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pPr>
      <w:r>
        <w:rPr/>
        <w:t>slug: CIG to Organic Chemistry: 9781592577538: XA</w:t>
      </w:r>
    </w:p>
    <w:p>
      <w:pPr>
        <w:pStyle w:val="PD"/>
        <w:rPr>
          <w:ins w:id="1" w:author="Sidney H. Lewis" w:date="2007-11-27T22:46:00Z"/>
        </w:rPr>
      </w:pPr>
      <w:ins w:id="0" w:author="Sidney H. Lewis" w:date="2007-11-27T22:46:00Z">
        <w:r>
          <w:rPr/>
          <w:t>***dev Lewis</w:t>
        </w:r>
      </w:ins>
    </w:p>
    <w:p>
      <w:pPr>
        <w:pStyle w:val="PD"/>
        <w:tabs>
          <w:tab w:val="clear" w:pos="720"/>
          <w:tab w:val="left" w:pos="2880" w:leader="none"/>
        </w:tabs>
        <w:rPr>
          <w:ins w:id="3" w:author="Matt Schwenk" w:date="2007-12-20T05:18:00Z"/>
        </w:rPr>
      </w:pPr>
      <w:ins w:id="2" w:author="Matt Schwenk" w:date="2007-12-12T00:41:00Z">
        <w:bookmarkStart w:id="0" w:name="Icons"/>
        <w:r>
          <w:rPr/>
          <w:t>*** Production: ***</w:t>
          <w:br/>
          <w:t>*** Start Icon Substitution List ***</w:t>
          <w:br/>
          <w:br/>
          <w:tab/>
          <w:t>Please replace</w:t>
          <w:br/>
          <w:br/>
          <w:tab/>
          <w:t>This:</w:t>
          <w:tab/>
          <w:t>With This:</w:t>
          <w:br/>
          <w:tab/>
          <w:t>-----</w:t>
          <w:tab/>
          <w:t>----------</w:t>
          <w:br/>
          <w:tab/>
          <w:t>[em]</w:t>
          <w:tab/>
          <w:t>em space</w:t>
        </w:r>
      </w:ins>
    </w:p>
    <w:p>
      <w:pPr>
        <w:pStyle w:val="PD"/>
        <w:tabs>
          <w:tab w:val="clear" w:pos="720"/>
          <w:tab w:val="left" w:pos="2880" w:leader="none"/>
        </w:tabs>
        <w:rPr>
          <w:ins w:id="5" w:author="Matt Schwenk" w:date="2007-12-20T05:18:00Z"/>
        </w:rPr>
      </w:pPr>
      <w:ins w:id="4" w:author="Matt Schwenk" w:date="2007-12-20T05:18:00Z">
        <w:r>
          <w:rPr/>
          <w:tab/>
          <w:t>[al]</w:t>
          <w:tab/>
          <w:t>alpha lowercase</w:t>
        </w:r>
      </w:ins>
    </w:p>
    <w:p>
      <w:pPr>
        <w:pStyle w:val="PD"/>
        <w:tabs>
          <w:tab w:val="clear" w:pos="720"/>
          <w:tab w:val="left" w:pos="2880" w:leader="none"/>
        </w:tabs>
        <w:rPr>
          <w:ins w:id="7" w:author="Matt Schwenk" w:date="2007-12-20T05:20:00Z"/>
        </w:rPr>
      </w:pPr>
      <w:ins w:id="6" w:author="Matt Schwenk" w:date="2007-12-20T05:18:00Z">
        <w:r>
          <w:rPr/>
          <w:tab/>
          <w:t>[bl]</w:t>
          <w:tab/>
          <w:t>beta lowercase</w:t>
        </w:r>
      </w:ins>
    </w:p>
    <w:p>
      <w:pPr>
        <w:pStyle w:val="PD"/>
        <w:tabs>
          <w:tab w:val="clear" w:pos="720"/>
          <w:tab w:val="left" w:pos="2880" w:leader="none"/>
        </w:tabs>
        <w:rPr>
          <w:ins w:id="9" w:author="Matt Schwenk" w:date="2007-12-20T05:25:00Z"/>
        </w:rPr>
      </w:pPr>
      <w:ins w:id="8" w:author="Matt Schwenk" w:date="2007-12-20T05:20:00Z">
        <w:r>
          <w:rPr/>
          <w:tab/>
          <w:t>[so]</w:t>
          <w:tab/>
          <w:t>strikethrough o</w:t>
        </w:r>
      </w:ins>
    </w:p>
    <w:p>
      <w:pPr>
        <w:pStyle w:val="PD"/>
        <w:tabs>
          <w:tab w:val="clear" w:pos="720"/>
          <w:tab w:val="left" w:pos="2880" w:leader="none"/>
        </w:tabs>
        <w:rPr>
          <w:ins w:id="11" w:author="Matt Schwenk" w:date="2007-12-20T05:25:00Z"/>
        </w:rPr>
      </w:pPr>
      <w:ins w:id="10" w:author="Matt Schwenk" w:date="2007-12-20T05:25:00Z">
        <w:r>
          <w:rPr/>
          <w:tab/>
          <w:t>[um]</w:t>
          <w:tab/>
          <w:t>umlaut</w:t>
        </w:r>
      </w:ins>
    </w:p>
    <w:p>
      <w:pPr>
        <w:pStyle w:val="PD"/>
        <w:tabs>
          <w:tab w:val="clear" w:pos="720"/>
          <w:tab w:val="left" w:pos="2880" w:leader="none"/>
        </w:tabs>
        <w:rPr>
          <w:ins w:id="13" w:author="Matt Schwenk" w:date="2007-12-20T05:29:00Z"/>
        </w:rPr>
      </w:pPr>
      <w:ins w:id="12" w:author="Matt Schwenk" w:date="2007-12-20T05:25:00Z">
        <w:r>
          <w:rPr/>
          <w:tab/>
          <w:t>[af]</w:t>
          <w:tab/>
          <w:t>caret</w:t>
        </w:r>
      </w:ins>
    </w:p>
    <w:p>
      <w:pPr>
        <w:pStyle w:val="PD"/>
        <w:tabs>
          <w:tab w:val="clear" w:pos="720"/>
          <w:tab w:val="left" w:pos="2880" w:leader="none"/>
        </w:tabs>
        <w:rPr>
          <w:ins w:id="15" w:author="Matt Schwenk" w:date="2007-12-20T05:29:00Z"/>
        </w:rPr>
      </w:pPr>
      <w:ins w:id="14" w:author="Matt Schwenk" w:date="2007-12-20T05:29:00Z">
        <w:r>
          <w:rPr/>
          <w:tab/>
          <w:t>[pi]</w:t>
          <w:tab/>
          <w:t>mathmatical symbol for pi</w:t>
        </w:r>
      </w:ins>
    </w:p>
    <w:p>
      <w:pPr>
        <w:pStyle w:val="PD"/>
        <w:tabs>
          <w:tab w:val="clear" w:pos="720"/>
          <w:tab w:val="left" w:pos="2880" w:leader="none"/>
        </w:tabs>
        <w:rPr>
          <w:ins w:id="17" w:author="Matt Schwenk" w:date="2007-12-20T06:13:00Z"/>
        </w:rPr>
      </w:pPr>
      <w:ins w:id="16" w:author="Matt Schwenk" w:date="2007-12-20T05:29:00Z">
        <w:r>
          <w:rPr/>
          <w:tab/>
          <w:t>[dg]</w:t>
          <w:tab/>
          <w:t>degree symbol</w:t>
        </w:r>
      </w:ins>
    </w:p>
    <w:p>
      <w:pPr>
        <w:pStyle w:val="PD"/>
        <w:tabs>
          <w:tab w:val="clear" w:pos="720"/>
          <w:tab w:val="left" w:pos="2880" w:leader="none"/>
        </w:tabs>
        <w:rPr>
          <w:szCs w:val="24"/>
          <w:ins w:id="23" w:author="Matt Schwenk" w:date="2007-12-21T11:21:00Z"/>
        </w:rPr>
      </w:pPr>
      <w:ins w:id="18" w:author="Matt Schwenk" w:date="2007-12-20T06:13:00Z">
        <w:r>
          <w:rPr/>
          <w:tab/>
          <w:t>[</w:t>
        </w:r>
      </w:ins>
      <w:ins w:id="19" w:author="Matt Schwenk" w:date="2007-12-21T11:21:00Z">
        <w:r>
          <w:rPr/>
          <w:t>dl</w:t>
        </w:r>
      </w:ins>
      <w:ins w:id="20" w:author="Matt Schwenk" w:date="2007-12-20T06:13:00Z">
        <w:r>
          <w:rPr/>
          <w:t>]</w:t>
          <w:tab/>
          <w:t>curly arrow (</w:t>
        </w:r>
      </w:ins>
      <w:ins w:id="21" w:author="Matt Schwenk" w:date="2007-12-20T06:13:00Z">
        <w:r>
          <w:rPr>
            <w:rFonts w:eastAsia="Symbol" w:cs="Symbol" w:ascii="Symbol" w:hAnsi="Symbol"/>
            <w:szCs w:val="24"/>
          </w:rPr>
          <w:t></w:t>
        </w:r>
      </w:ins>
      <w:ins w:id="22" w:author="Matt Schwenk" w:date="2007-12-20T06:13:00Z">
        <w:r>
          <w:rPr>
            <w:szCs w:val="24"/>
          </w:rPr>
          <w:t>)</w:t>
        </w:r>
      </w:ins>
    </w:p>
    <w:p>
      <w:pPr>
        <w:pStyle w:val="PD"/>
        <w:tabs>
          <w:tab w:val="clear" w:pos="720"/>
          <w:tab w:val="left" w:pos="2880" w:leader="none"/>
        </w:tabs>
        <w:rPr>
          <w:szCs w:val="24"/>
          <w:ins w:id="25" w:author="Matt Schwenk" w:date="2007-12-21T11:27:00Z"/>
        </w:rPr>
      </w:pPr>
      <w:ins w:id="24" w:author="Matt Schwenk" w:date="2007-12-21T11:21:00Z">
        <w:r>
          <w:rPr>
            <w:szCs w:val="24"/>
          </w:rPr>
          <w:tab/>
          <w:t>[so]</w:t>
          <w:tab/>
          <w:t>strikethrough o</w:t>
        </w:r>
      </w:ins>
    </w:p>
    <w:p>
      <w:pPr>
        <w:pStyle w:val="PD"/>
        <w:tabs>
          <w:tab w:val="clear" w:pos="720"/>
          <w:tab w:val="left" w:pos="2880" w:leader="none"/>
        </w:tabs>
        <w:rPr>
          <w:ins w:id="28" w:author="Matt Schwenk" w:date="2007-12-12T00:41:00Z"/>
        </w:rPr>
      </w:pPr>
      <w:ins w:id="26" w:author="Matt Schwenk" w:date="2007-12-21T11:27:00Z">
        <w:r>
          <w:rPr>
            <w:szCs w:val="24"/>
          </w:rPr>
          <w:tab/>
          <w:t>[nd]</w:t>
          <w:tab/>
          <w:t>en dash</w:t>
        </w:r>
      </w:ins>
      <w:ins w:id="27" w:author="Matt Schwenk" w:date="2007-12-12T00:41:00Z">
        <w:r>
          <w:rPr/>
          <w:br/>
          <w:t>*** End Icon Substitution List ***</w:t>
        </w:r>
      </w:ins>
      <w:bookmarkEnd w:id="0"/>
    </w:p>
    <w:p>
      <w:pPr>
        <w:pStyle w:val="HA"/>
        <w:rPr/>
      </w:pPr>
      <w:r>
        <w:rPr/>
        <w:t>(a)Appendix A</w:t>
      </w:r>
    </w:p>
    <w:p>
      <w:pPr>
        <w:pStyle w:val="HB"/>
        <w:rPr/>
      </w:pPr>
      <w:r>
        <w:rPr/>
        <w:t>(b)Glossary</w:t>
      </w:r>
    </w:p>
    <w:p>
      <w:pPr>
        <w:pStyle w:val="FT"/>
        <w:rPr/>
      </w:pPr>
      <w:del w:id="29" w:author="Matt Schwenk" w:date="2007-12-20T05:18:00Z">
        <w:r>
          <w:rPr>
            <w:rFonts w:cs="Symbol" w:ascii="Symbol" w:hAnsi="Symbol"/>
            <w:b/>
          </w:rPr>
          <w:delText></w:delText>
        </w:r>
      </w:del>
      <w:del w:id="30" w:author="Matt Schwenk" w:date="2007-12-20T05:18:00Z">
        <w:r>
          <w:rPr>
            <w:b/>
          </w:rPr>
          <w:delText>-</w:delText>
        </w:r>
      </w:del>
      <w:ins w:id="31" w:author="Matt Schwenk" w:date="2007-12-20T05:17:00Z">
        <w:r>
          <w:rPr>
            <w:b/>
          </w:rPr>
          <w:t>[al]-</w:t>
        </w:r>
      </w:ins>
      <w:r>
        <w:rPr>
          <w:b/>
        </w:rPr>
        <w:t>amino acid</w:t>
      </w:r>
      <w:del w:id="32" w:author="Sidney H. Lewis" w:date="2007-11-27T22:46:00Z">
        <w:r>
          <w:rPr/>
          <w:delText xml:space="preserve">: </w:delText>
        </w:r>
      </w:del>
      <w:ins w:id="33" w:author="Sidney H. Lewis" w:date="2007-11-27T22:51:00Z">
        <w:r>
          <w:rPr/>
          <w:t>[em]</w:t>
        </w:r>
      </w:ins>
      <w:r>
        <w:rPr/>
        <w:t xml:space="preserve">A compound containing an amino group on the carbon </w:t>
      </w:r>
      <w:ins w:id="34" w:author="Matt Schwenk" w:date="2007-12-20T05:38:00Z">
        <w:r>
          <w:rPr/>
          <w:t>[al]</w:t>
        </w:r>
      </w:ins>
      <w:del w:id="35" w:author="Matt Schwenk" w:date="2007-12-20T05:38:00Z">
        <w:r>
          <w:rPr>
            <w:rFonts w:cs="Symbol" w:ascii="Symbol" w:hAnsi="Symbol"/>
          </w:rPr>
          <w:delText></w:delText>
        </w:r>
      </w:del>
      <w:r>
        <w:rPr/>
        <w:t xml:space="preserve"> to a carboxylic acid.</w:t>
      </w:r>
    </w:p>
    <w:p>
      <w:pPr>
        <w:pStyle w:val="FT"/>
        <w:rPr/>
      </w:pPr>
      <w:del w:id="36" w:author="Matt Schwenk" w:date="2007-12-20T05:18:00Z">
        <w:r>
          <w:rPr>
            <w:rFonts w:cs="Symbol" w:ascii="Symbol" w:hAnsi="Symbol"/>
            <w:b/>
          </w:rPr>
          <w:delText></w:delText>
        </w:r>
      </w:del>
      <w:del w:id="37" w:author="Matt Schwenk" w:date="2007-12-20T05:18:00Z">
        <w:r>
          <w:rPr>
            <w:b/>
          </w:rPr>
          <w:delText>-</w:delText>
        </w:r>
      </w:del>
      <w:ins w:id="38" w:author="Matt Schwenk" w:date="2007-12-20T05:18:00Z">
        <w:r>
          <w:rPr>
            <w:b/>
          </w:rPr>
          <w:t>[al]-</w:t>
        </w:r>
      </w:ins>
      <w:r>
        <w:rPr>
          <w:b/>
        </w:rPr>
        <w:t>helix</w:t>
      </w:r>
      <w:del w:id="39" w:author="Sidney H. Lewis" w:date="2007-11-27T22:46:00Z">
        <w:r>
          <w:rPr/>
          <w:delText xml:space="preserve">: </w:delText>
        </w:r>
      </w:del>
      <w:ins w:id="40" w:author="Sidney H. Lewis" w:date="2007-11-27T22:51:00Z">
        <w:r>
          <w:rPr/>
          <w:t>[em]</w:t>
        </w:r>
      </w:ins>
      <w:r>
        <w:rPr/>
        <w:t>A right</w:t>
      </w:r>
      <w:del w:id="41" w:author="Matt Schwenk" w:date="2007-12-20T05:59:00Z">
        <w:r>
          <w:rPr/>
          <w:delText xml:space="preserve"> </w:delText>
        </w:r>
      </w:del>
      <w:ins w:id="42" w:author="Matt Schwenk" w:date="2007-12-20T05:59:00Z">
        <w:r>
          <w:rPr/>
          <w:t>-</w:t>
        </w:r>
      </w:ins>
      <w:r>
        <w:rPr/>
        <w:t>handed corkscrew conformation sometimes found in the secondary structure of proteins.</w:t>
      </w:r>
    </w:p>
    <w:p>
      <w:pPr>
        <w:pStyle w:val="FT"/>
        <w:rPr/>
      </w:pPr>
      <w:r>
        <w:rPr>
          <w:b/>
        </w:rPr>
        <w:t>acetal</w:t>
      </w:r>
      <w:del w:id="43" w:author="Sidney H. Lewis" w:date="2007-11-27T22:46:00Z">
        <w:r>
          <w:rPr/>
          <w:delText xml:space="preserve">: </w:delText>
        </w:r>
      </w:del>
      <w:ins w:id="44" w:author="Sidney H. Lewis" w:date="2007-11-27T22:51:00Z">
        <w:r>
          <w:rPr/>
          <w:t>[em]</w:t>
        </w:r>
      </w:ins>
      <w:r>
        <w:rPr/>
        <w:t>Organic molecules with the general formula RCH(OR)</w:t>
      </w:r>
      <w:r>
        <w:rPr>
          <w:vertAlign w:val="subscript"/>
        </w:rPr>
        <w:t>2</w:t>
      </w:r>
      <w:r>
        <w:rPr/>
        <w:t>.</w:t>
      </w:r>
    </w:p>
    <w:p>
      <w:pPr>
        <w:pStyle w:val="FT"/>
        <w:rPr/>
      </w:pPr>
      <w:r>
        <w:rPr>
          <w:b/>
        </w:rPr>
        <w:t>achiral</w:t>
      </w:r>
      <w:del w:id="45" w:author="Sidney H. Lewis" w:date="2007-11-27T22:46:00Z">
        <w:r>
          <w:rPr/>
          <w:delText xml:space="preserve">: </w:delText>
        </w:r>
      </w:del>
      <w:ins w:id="46" w:author="Sidney H. Lewis" w:date="2007-11-27T22:51:00Z">
        <w:r>
          <w:rPr/>
          <w:t>[em]</w:t>
        </w:r>
      </w:ins>
      <w:r>
        <w:rPr/>
        <w:t>Molecules that can be superimposed on their mirror images.</w:t>
      </w:r>
    </w:p>
    <w:p>
      <w:pPr>
        <w:pStyle w:val="FT"/>
        <w:rPr/>
      </w:pPr>
      <w:r>
        <w:rPr>
          <w:b/>
        </w:rPr>
        <w:t>acid anhydride</w:t>
      </w:r>
      <w:del w:id="47" w:author="Sidney H. Lewis" w:date="2007-11-27T22:46:00Z">
        <w:r>
          <w:rPr/>
          <w:delText xml:space="preserve">: </w:delText>
        </w:r>
      </w:del>
      <w:ins w:id="48" w:author="Sidney H. Lewis" w:date="2007-11-27T22:51:00Z">
        <w:r>
          <w:rPr/>
          <w:t>[em]</w:t>
        </w:r>
      </w:ins>
      <w:r>
        <w:rPr/>
        <w:t>A carboxylic acid derivative in which the –OH group has been replaced with a –OCOR group.</w:t>
      </w:r>
    </w:p>
    <w:p>
      <w:pPr>
        <w:pStyle w:val="FT"/>
        <w:rPr/>
      </w:pPr>
      <w:r>
        <w:rPr>
          <w:b/>
        </w:rPr>
        <w:t>acid halide</w:t>
      </w:r>
      <w:del w:id="49" w:author="Sidney H. Lewis" w:date="2007-11-27T22:46:00Z">
        <w:r>
          <w:rPr/>
          <w:delText xml:space="preserve">: </w:delText>
        </w:r>
      </w:del>
      <w:ins w:id="50" w:author="Sidney H. Lewis" w:date="2007-11-27T22:51:00Z">
        <w:r>
          <w:rPr/>
          <w:t>[em]</w:t>
        </w:r>
      </w:ins>
      <w:r>
        <w:rPr/>
        <w:t>A carboxylic acid derivative in which the –OH of the acid has been replaced with a halogen atom.</w:t>
      </w:r>
    </w:p>
    <w:p>
      <w:pPr>
        <w:pStyle w:val="FT"/>
        <w:rPr/>
      </w:pPr>
      <w:r>
        <w:rPr>
          <w:b/>
        </w:rPr>
        <w:t>acylation</w:t>
      </w:r>
      <w:del w:id="51" w:author="Sidney H. Lewis" w:date="2007-11-27T22:46:00Z">
        <w:r>
          <w:rPr/>
          <w:delText xml:space="preserve">: </w:delText>
        </w:r>
      </w:del>
      <w:ins w:id="52" w:author="Sidney H. Lewis" w:date="2007-11-27T22:51:00Z">
        <w:r>
          <w:rPr/>
          <w:t>[em]</w:t>
        </w:r>
      </w:ins>
      <w:r>
        <w:rPr/>
        <w:t>The substitution by a</w:t>
      </w:r>
      <w:ins w:id="53" w:author="Matt Schwenk" w:date="2007-12-20T05:59:00Z">
        <w:r>
          <w:rPr/>
          <w:t>n</w:t>
        </w:r>
      </w:ins>
      <w:r>
        <w:rPr/>
        <w:t xml:space="preserve"> RCO- group.</w:t>
      </w:r>
    </w:p>
    <w:p>
      <w:pPr>
        <w:pStyle w:val="FT"/>
        <w:rPr/>
      </w:pPr>
      <w:r>
        <w:rPr>
          <w:b/>
        </w:rPr>
        <w:t>alcohol</w:t>
      </w:r>
      <w:del w:id="54" w:author="Sidney H. Lewis" w:date="2007-11-27T22:46:00Z">
        <w:r>
          <w:rPr/>
          <w:delText xml:space="preserve">: </w:delText>
        </w:r>
      </w:del>
      <w:ins w:id="55" w:author="Sidney H. Lewis" w:date="2007-11-27T22:51:00Z">
        <w:r>
          <w:rPr/>
          <w:t>[em]</w:t>
        </w:r>
      </w:ins>
      <w:r>
        <w:rPr/>
        <w:t>Any organic compound with the general formula R-OH.</w:t>
      </w:r>
    </w:p>
    <w:p>
      <w:pPr>
        <w:pStyle w:val="FT"/>
        <w:rPr/>
      </w:pPr>
      <w:r>
        <w:rPr>
          <w:b/>
        </w:rPr>
        <w:t>aldehyde</w:t>
      </w:r>
      <w:del w:id="56" w:author="Sidney H. Lewis" w:date="2007-11-27T22:46:00Z">
        <w:r>
          <w:rPr/>
          <w:delText xml:space="preserve">: </w:delText>
        </w:r>
      </w:del>
      <w:ins w:id="57" w:author="Sidney H. Lewis" w:date="2007-11-27T22:51:00Z">
        <w:r>
          <w:rPr/>
          <w:t>[em]</w:t>
        </w:r>
      </w:ins>
      <w:r>
        <w:rPr/>
        <w:t>Any compound with the general formula RCHO.</w:t>
      </w:r>
    </w:p>
    <w:p>
      <w:pPr>
        <w:pStyle w:val="FT"/>
        <w:rPr/>
      </w:pPr>
      <w:r>
        <w:rPr>
          <w:b/>
        </w:rPr>
        <w:t>aldol reaction</w:t>
      </w:r>
      <w:del w:id="58" w:author="Sidney H. Lewis" w:date="2007-11-27T22:46:00Z">
        <w:r>
          <w:rPr/>
          <w:delText xml:space="preserve">: </w:delText>
        </w:r>
      </w:del>
      <w:ins w:id="59" w:author="Sidney H. Lewis" w:date="2007-11-27T22:51:00Z">
        <w:r>
          <w:rPr/>
          <w:t>[em]</w:t>
        </w:r>
      </w:ins>
      <w:r>
        <w:rPr/>
        <w:t>A reaction in which two aldehyde or ketone molecules combine via an enolate intermediate.</w:t>
      </w:r>
    </w:p>
    <w:p>
      <w:pPr>
        <w:pStyle w:val="FT"/>
        <w:rPr/>
      </w:pPr>
      <w:r>
        <w:rPr>
          <w:b/>
        </w:rPr>
        <w:t>alkane</w:t>
      </w:r>
      <w:del w:id="60" w:author="Sidney H. Lewis" w:date="2007-11-27T22:46:00Z">
        <w:r>
          <w:rPr/>
          <w:delText xml:space="preserve">: </w:delText>
        </w:r>
      </w:del>
      <w:ins w:id="61" w:author="Sidney H. Lewis" w:date="2007-11-27T22:51:00Z">
        <w:r>
          <w:rPr/>
          <w:t>[em]</w:t>
        </w:r>
      </w:ins>
      <w:r>
        <w:rPr/>
        <w:t>Any compound that contains only C-C or C-H bonds, having the general formula C</w:t>
      </w:r>
      <w:r>
        <w:rPr>
          <w:vertAlign w:val="subscript"/>
        </w:rPr>
        <w:t>n</w:t>
      </w:r>
      <w:r>
        <w:rPr/>
        <w:t>H</w:t>
      </w:r>
      <w:r>
        <w:rPr>
          <w:vertAlign w:val="subscript"/>
        </w:rPr>
        <w:t>2n+2</w:t>
      </w:r>
      <w:r>
        <w:rPr/>
        <w:t>. They are also called saturated hydrocarbons and aliphatic hydrocarbons.</w:t>
      </w:r>
    </w:p>
    <w:p>
      <w:pPr>
        <w:pStyle w:val="FT"/>
        <w:rPr/>
      </w:pPr>
      <w:r>
        <w:rPr>
          <w:b/>
        </w:rPr>
        <w:t>alkene</w:t>
      </w:r>
      <w:del w:id="62" w:author="Sidney H. Lewis" w:date="2007-11-27T22:46:00Z">
        <w:r>
          <w:rPr/>
          <w:delText xml:space="preserve">: </w:delText>
        </w:r>
      </w:del>
      <w:ins w:id="63" w:author="Sidney H. Lewis" w:date="2007-11-27T22:46:00Z">
        <w:r>
          <w:rPr/>
          <w:t>[em]</w:t>
        </w:r>
      </w:ins>
      <w:r>
        <w:rPr/>
        <w:t>Any compound that contains at least one C-C double bond.</w:t>
      </w:r>
    </w:p>
    <w:p>
      <w:pPr>
        <w:pStyle w:val="FT"/>
        <w:rPr/>
      </w:pPr>
      <w:r>
        <w:rPr>
          <w:b/>
        </w:rPr>
        <w:t>alkoxide ion</w:t>
      </w:r>
      <w:del w:id="64" w:author="Sidney H. Lewis" w:date="2007-11-27T22:46:00Z">
        <w:r>
          <w:rPr/>
          <w:delText xml:space="preserve">: </w:delText>
        </w:r>
      </w:del>
      <w:ins w:id="65" w:author="Sidney H. Lewis" w:date="2007-11-27T22:46:00Z">
        <w:r>
          <w:rPr/>
          <w:t>[em]</w:t>
        </w:r>
      </w:ins>
      <w:r>
        <w:rPr/>
        <w:t>An anion formed upon loss of the acidic proton (the OH proton) from an alcohol.</w:t>
      </w:r>
    </w:p>
    <w:p>
      <w:pPr>
        <w:pStyle w:val="FT"/>
        <w:rPr/>
      </w:pPr>
      <w:r>
        <w:rPr>
          <w:b/>
        </w:rPr>
        <w:t>alkyl group</w:t>
      </w:r>
      <w:del w:id="66" w:author="Sidney H. Lewis" w:date="2007-11-27T22:46:00Z">
        <w:r>
          <w:rPr/>
          <w:delText xml:space="preserve">: </w:delText>
        </w:r>
      </w:del>
      <w:ins w:id="67" w:author="Sidney H. Lewis" w:date="2007-11-27T22:46:00Z">
        <w:r>
          <w:rPr/>
          <w:t>[em]</w:t>
        </w:r>
      </w:ins>
      <w:r>
        <w:rPr/>
        <w:t xml:space="preserve">Any carbon chain that is attached to a molecule. The names of common alkyl groups are based on the names of their parent hydrocarbons. The symbol </w:t>
      </w:r>
      <w:del w:id="68" w:author="Matt Schwenk" w:date="2007-12-11T22:54:00Z">
        <w:r>
          <w:rPr/>
          <w:delText>“</w:delText>
        </w:r>
      </w:del>
      <w:ins w:id="69" w:author="Matt Schwenk" w:date="2007-12-11T22:54:00Z">
        <w:r>
          <w:rPr/>
          <w:t>"</w:t>
        </w:r>
      </w:ins>
      <w:r>
        <w:rPr>
          <w:highlight w:val="yellow"/>
        </w:rPr>
        <w:t>R</w:t>
      </w:r>
      <w:del w:id="70" w:author="Matt Schwenk" w:date="2007-12-11T22:54:00Z">
        <w:r>
          <w:rPr/>
          <w:delText>”</w:delText>
        </w:r>
      </w:del>
      <w:ins w:id="71" w:author="Matt Schwenk" w:date="2007-12-11T22:54:00Z">
        <w:r>
          <w:rPr/>
          <w:t>"</w:t>
        </w:r>
      </w:ins>
      <w:r>
        <w:rPr/>
        <w:t xml:space="preserve"> is used in organic molecules to indicate that any alkyl group may be present at that position.</w:t>
      </w:r>
    </w:p>
    <w:p>
      <w:pPr>
        <w:pStyle w:val="FT"/>
        <w:rPr/>
      </w:pPr>
      <w:r>
        <w:rPr>
          <w:b/>
        </w:rPr>
        <w:t>alkyl halide</w:t>
      </w:r>
      <w:del w:id="72" w:author="Sidney H. Lewis" w:date="2007-11-27T22:46:00Z">
        <w:r>
          <w:rPr/>
          <w:delText xml:space="preserve">: </w:delText>
        </w:r>
      </w:del>
      <w:ins w:id="73" w:author="Sidney H. Lewis" w:date="2007-11-27T22:46:00Z">
        <w:r>
          <w:rPr/>
          <w:t>[em]</w:t>
        </w:r>
      </w:ins>
      <w:del w:id="74" w:author="Matt Schwenk" w:date="2007-12-20T16:38:00Z">
        <w:r>
          <w:rPr/>
          <w:delText>s</w:delText>
        </w:r>
      </w:del>
      <w:ins w:id="75" w:author="Matt Schwenk" w:date="2007-12-20T16:38:00Z">
        <w:r>
          <w:rPr/>
          <w:t>S</w:t>
        </w:r>
      </w:ins>
      <w:r>
        <w:rPr/>
        <w:t xml:space="preserve">ee </w:t>
      </w:r>
      <w:r>
        <w:rPr>
          <w:i/>
        </w:rPr>
        <w:t>haloalkane</w:t>
      </w:r>
      <w:ins w:id="76" w:author="Matt Schwenk" w:date="2007-12-20T05:41:00Z">
        <w:r>
          <w:rPr>
            <w:i/>
          </w:rPr>
          <w:t>.</w:t>
        </w:r>
      </w:ins>
    </w:p>
    <w:p>
      <w:pPr>
        <w:pStyle w:val="FT"/>
        <w:rPr/>
      </w:pPr>
      <w:r>
        <w:rPr>
          <w:b/>
        </w:rPr>
        <w:t>alkyne</w:t>
      </w:r>
      <w:del w:id="77" w:author="Sidney H. Lewis" w:date="2007-11-27T22:46:00Z">
        <w:r>
          <w:rPr/>
          <w:delText xml:space="preserve">: </w:delText>
        </w:r>
      </w:del>
      <w:ins w:id="78" w:author="Sidney H. Lewis" w:date="2007-11-27T22:46:00Z">
        <w:r>
          <w:rPr/>
          <w:t>[em]</w:t>
        </w:r>
      </w:ins>
      <w:r>
        <w:rPr/>
        <w:t>Any compound that contains at least one C-C triple bond.</w:t>
      </w:r>
    </w:p>
    <w:p>
      <w:pPr>
        <w:pStyle w:val="FT"/>
        <w:rPr/>
      </w:pPr>
      <w:r>
        <w:rPr>
          <w:b/>
        </w:rPr>
        <w:t>amide</w:t>
      </w:r>
      <w:del w:id="79" w:author="Sidney H. Lewis" w:date="2007-11-27T22:46:00Z">
        <w:r>
          <w:rPr/>
          <w:delText xml:space="preserve">: </w:delText>
        </w:r>
      </w:del>
      <w:ins w:id="80" w:author="Sidney H. Lewis" w:date="2007-11-27T22:46:00Z">
        <w:r>
          <w:rPr/>
          <w:t>[em]</w:t>
        </w:r>
      </w:ins>
      <w:r>
        <w:rPr/>
        <w:t>A carboxylic acid derivative in which the –OH group has been replaced with an –NR</w:t>
      </w:r>
      <w:r>
        <w:rPr>
          <w:vertAlign w:val="subscript"/>
        </w:rPr>
        <w:t>2</w:t>
      </w:r>
      <w:r>
        <w:rPr/>
        <w:t xml:space="preserve"> group.</w:t>
      </w:r>
    </w:p>
    <w:p>
      <w:pPr>
        <w:pStyle w:val="FT"/>
        <w:rPr/>
      </w:pPr>
      <w:r>
        <w:rPr>
          <w:b/>
        </w:rPr>
        <w:t>amines</w:t>
      </w:r>
      <w:del w:id="81" w:author="Sidney H. Lewis" w:date="2007-11-27T22:46:00Z">
        <w:r>
          <w:rPr/>
          <w:delText xml:space="preserve">: </w:delText>
        </w:r>
      </w:del>
      <w:ins w:id="82" w:author="Sidney H. Lewis" w:date="2007-11-27T22:46:00Z">
        <w:r>
          <w:rPr/>
          <w:t>[em]</w:t>
        </w:r>
      </w:ins>
      <w:r>
        <w:rPr/>
        <w:t>Organic compounds in which one or more of the hydrogen atoms in ammonia has been replaced with an alkyl or aryl group.</w:t>
      </w:r>
    </w:p>
    <w:p>
      <w:pPr>
        <w:pStyle w:val="FT"/>
        <w:rPr/>
      </w:pPr>
      <w:r>
        <w:rPr>
          <w:b/>
        </w:rPr>
        <w:t>ammonia</w:t>
      </w:r>
      <w:del w:id="83" w:author="Sidney H. Lewis" w:date="2007-11-27T22:46:00Z">
        <w:r>
          <w:rPr/>
          <w:delText xml:space="preserve">: </w:delText>
        </w:r>
      </w:del>
      <w:ins w:id="84" w:author="Sidney H. Lewis" w:date="2007-11-27T22:46:00Z">
        <w:r>
          <w:rPr/>
          <w:t>[em]</w:t>
        </w:r>
      </w:ins>
      <w:r>
        <w:rPr/>
        <w:t>NH</w:t>
      </w:r>
      <w:r>
        <w:rPr>
          <w:vertAlign w:val="subscript"/>
        </w:rPr>
        <w:t>3</w:t>
      </w:r>
      <w:r>
        <w:rPr/>
        <w:t>.</w:t>
      </w:r>
    </w:p>
    <w:p>
      <w:pPr>
        <w:pStyle w:val="FT"/>
        <w:rPr/>
      </w:pPr>
      <w:r>
        <w:rPr>
          <w:b/>
        </w:rPr>
        <w:t>angle strain</w:t>
      </w:r>
      <w:del w:id="85" w:author="Sidney H. Lewis" w:date="2007-11-27T22:46:00Z">
        <w:r>
          <w:rPr/>
          <w:delText xml:space="preserve">: </w:delText>
        </w:r>
      </w:del>
      <w:ins w:id="86" w:author="Sidney H. Lewis" w:date="2007-11-27T22:46:00Z">
        <w:r>
          <w:rPr/>
          <w:t>[em]</w:t>
        </w:r>
      </w:ins>
      <w:r>
        <w:rPr/>
        <w:t xml:space="preserve">The strain on the carbon atoms in very small cyclic molecules caused by the unusually small C-C-C bond angles. Also called </w:t>
      </w:r>
      <w:del w:id="87" w:author="Matt Schwenk" w:date="2007-12-11T22:54:00Z">
        <w:r>
          <w:rPr/>
          <w:delText>“</w:delText>
        </w:r>
      </w:del>
      <w:ins w:id="88" w:author="Matt Schwenk" w:date="2007-12-11T22:54:00Z">
        <w:r>
          <w:rPr/>
          <w:t>"</w:t>
        </w:r>
      </w:ins>
      <w:r>
        <w:rPr/>
        <w:t>Baeyer strain.</w:t>
      </w:r>
      <w:del w:id="89" w:author="Matt Schwenk" w:date="2007-12-11T22:54:00Z">
        <w:r>
          <w:rPr/>
          <w:delText>”</w:delText>
        </w:r>
      </w:del>
      <w:ins w:id="90" w:author="Matt Schwenk" w:date="2007-12-11T22:54:00Z">
        <w:r>
          <w:rPr/>
          <w:t>"</w:t>
        </w:r>
      </w:ins>
    </w:p>
    <w:p>
      <w:pPr>
        <w:pStyle w:val="FT"/>
        <w:rPr/>
      </w:pPr>
      <w:r>
        <w:rPr>
          <w:b/>
        </w:rPr>
        <w:t>anion</w:t>
      </w:r>
      <w:del w:id="91" w:author="Sidney H. Lewis" w:date="2007-11-27T22:46:00Z">
        <w:r>
          <w:rPr/>
          <w:delText xml:space="preserve">: </w:delText>
        </w:r>
      </w:del>
      <w:ins w:id="92" w:author="Sidney H. Lewis" w:date="2007-11-27T22:46:00Z">
        <w:r>
          <w:rPr/>
          <w:t>[em]</w:t>
        </w:r>
      </w:ins>
      <w:r>
        <w:rPr/>
        <w:t>Any atom or group of atoms with a negative charge.</w:t>
      </w:r>
    </w:p>
    <w:p>
      <w:pPr>
        <w:pStyle w:val="FT"/>
        <w:rPr/>
      </w:pPr>
      <w:r>
        <w:rPr>
          <w:b/>
        </w:rPr>
        <w:t>anomeric carbon</w:t>
      </w:r>
      <w:del w:id="93" w:author="Sidney H. Lewis" w:date="2007-11-27T22:46:00Z">
        <w:r>
          <w:rPr/>
          <w:delText xml:space="preserve">: </w:delText>
        </w:r>
      </w:del>
      <w:ins w:id="94" w:author="Sidney H. Lewis" w:date="2007-11-27T22:46:00Z">
        <w:r>
          <w:rPr/>
          <w:t>[em]</w:t>
        </w:r>
      </w:ins>
      <w:r>
        <w:rPr/>
        <w:t>The carbon that is the newly formed stereocenter upon cyclization of a sugar. The anomeric carbon was once the carbonyl carbon in the open chain from of the sugar.</w:t>
      </w:r>
    </w:p>
    <w:p>
      <w:pPr>
        <w:pStyle w:val="FT"/>
        <w:rPr/>
      </w:pPr>
      <w:r>
        <w:rPr>
          <w:b/>
        </w:rPr>
        <w:t>anomers</w:t>
      </w:r>
      <w:del w:id="95" w:author="Sidney H. Lewis" w:date="2007-11-27T22:46:00Z">
        <w:r>
          <w:rPr/>
          <w:delText xml:space="preserve">: </w:delText>
        </w:r>
      </w:del>
      <w:ins w:id="96" w:author="Sidney H. Lewis" w:date="2007-11-27T22:46:00Z">
        <w:r>
          <w:rPr/>
          <w:t>[em]</w:t>
        </w:r>
      </w:ins>
      <w:r>
        <w:rPr/>
        <w:t>The two diastereomeric forms of a sugar in its cyclized form that differ only in their stereochemical configurations at the anomeric carbon.</w:t>
      </w:r>
    </w:p>
    <w:p>
      <w:pPr>
        <w:pStyle w:val="FT"/>
        <w:rPr/>
      </w:pPr>
      <w:r>
        <w:rPr>
          <w:b/>
        </w:rPr>
        <w:t>anti-addition</w:t>
      </w:r>
      <w:del w:id="97" w:author="Sidney H. Lewis" w:date="2007-11-27T22:46:00Z">
        <w:r>
          <w:rPr/>
          <w:delText xml:space="preserve">: </w:delText>
        </w:r>
      </w:del>
      <w:ins w:id="98" w:author="Sidney H. Lewis" w:date="2007-11-27T22:46:00Z">
        <w:r>
          <w:rPr/>
          <w:t>[em]</w:t>
        </w:r>
      </w:ins>
      <w:r>
        <w:rPr/>
        <w:t>The stereoselective addition of two groups to opposite sides of a double bond.</w:t>
      </w:r>
    </w:p>
    <w:p>
      <w:pPr>
        <w:pStyle w:val="FT"/>
        <w:rPr/>
      </w:pPr>
      <w:r>
        <w:rPr>
          <w:b/>
        </w:rPr>
        <w:t>aromatic compound</w:t>
      </w:r>
      <w:del w:id="99" w:author="Sidney H. Lewis" w:date="2007-11-27T22:46:00Z">
        <w:r>
          <w:rPr/>
          <w:delText xml:space="preserve">: </w:delText>
        </w:r>
      </w:del>
      <w:ins w:id="100" w:author="Sidney H. Lewis" w:date="2007-11-27T22:46:00Z">
        <w:r>
          <w:rPr/>
          <w:t>[em]</w:t>
        </w:r>
      </w:ins>
      <w:r>
        <w:rPr/>
        <w:t>Any compound based on the structure of benzene (C</w:t>
      </w:r>
      <w:r>
        <w:rPr>
          <w:vertAlign w:val="subscript"/>
        </w:rPr>
        <w:t>6</w:t>
      </w:r>
      <w:r>
        <w:rPr/>
        <w:t>H</w:t>
      </w:r>
      <w:r>
        <w:rPr>
          <w:vertAlign w:val="subscript"/>
        </w:rPr>
        <w:t>6</w:t>
      </w:r>
      <w:r>
        <w:rPr/>
        <w:t>) or related structure and having (4n+2) pi electrons in a ring.</w:t>
      </w:r>
    </w:p>
    <w:p>
      <w:pPr>
        <w:pStyle w:val="FT"/>
        <w:rPr/>
      </w:pPr>
      <w:r>
        <w:rPr>
          <w:b/>
        </w:rPr>
        <w:t>Arrhenius acid/base</w:t>
      </w:r>
      <w:del w:id="101" w:author="Sidney H. Lewis" w:date="2007-11-27T22:46:00Z">
        <w:r>
          <w:rPr/>
          <w:delText xml:space="preserve">: </w:delText>
        </w:r>
      </w:del>
      <w:ins w:id="102" w:author="Sidney H. Lewis" w:date="2007-11-27T22:46:00Z">
        <w:r>
          <w:rPr/>
          <w:t>[em]</w:t>
        </w:r>
      </w:ins>
      <w:r>
        <w:rPr/>
        <w:t>An Arrhenius acid is any compound that produces H</w:t>
      </w:r>
      <w:r>
        <w:rPr>
          <w:vertAlign w:val="subscript"/>
        </w:rPr>
        <w:t>3</w:t>
      </w:r>
      <w:r>
        <w:rPr/>
        <w:t>O</w:t>
      </w:r>
      <w:r>
        <w:rPr>
          <w:vertAlign w:val="superscript"/>
        </w:rPr>
        <w:t>+</w:t>
      </w:r>
      <w:r>
        <w:rPr/>
        <w:t xml:space="preserve"> ions in water</w:t>
      </w:r>
      <w:ins w:id="103" w:author="Matt Schwenk" w:date="2007-12-21T11:19:00Z">
        <w:r>
          <w:rPr/>
          <w:t xml:space="preserve">; </w:t>
        </w:r>
      </w:ins>
      <w:del w:id="104" w:author="Matt Schwenk" w:date="2007-12-21T11:19:00Z">
        <w:r>
          <w:rPr/>
          <w:delText xml:space="preserve"> and </w:delText>
        </w:r>
      </w:del>
      <w:r>
        <w:rPr/>
        <w:t>an Arrhenius base is any compound that produces hydroxide ions (OH</w:t>
      </w:r>
      <w:r>
        <w:rPr>
          <w:vertAlign w:val="superscript"/>
        </w:rPr>
        <w:t>-</w:t>
      </w:r>
      <w:r>
        <w:rPr/>
        <w:t>) in water.</w:t>
      </w:r>
    </w:p>
    <w:p>
      <w:pPr>
        <w:pStyle w:val="FT"/>
        <w:rPr/>
      </w:pPr>
      <w:r>
        <w:rPr>
          <w:b/>
        </w:rPr>
        <w:t>arrow</w:t>
      </w:r>
      <w:del w:id="105" w:author="Sidney H. Lewis" w:date="2007-11-27T22:46:00Z">
        <w:r>
          <w:rPr/>
          <w:delText xml:space="preserve">: </w:delText>
        </w:r>
      </w:del>
      <w:ins w:id="106" w:author="Sidney H. Lewis" w:date="2007-11-27T22:46:00Z">
        <w:r>
          <w:rPr/>
          <w:t>[em]</w:t>
        </w:r>
      </w:ins>
      <w:r>
        <w:rPr/>
        <w:t>In organic chemistry, an arrow represents the movement of electrons from one place to another. A double-headed arrow represents the movement of two electrons and a single-headed arrow represents the movement of one electron.</w:t>
      </w:r>
    </w:p>
    <w:p>
      <w:pPr>
        <w:pStyle w:val="FT"/>
        <w:rPr/>
      </w:pPr>
      <w:r>
        <w:rPr>
          <w:b/>
        </w:rPr>
        <w:t>aryl group</w:t>
      </w:r>
      <w:del w:id="107" w:author="Sidney H. Lewis" w:date="2007-11-27T22:46:00Z">
        <w:r>
          <w:rPr/>
          <w:delText xml:space="preserve">: </w:delText>
        </w:r>
      </w:del>
      <w:ins w:id="108" w:author="Sidney H. Lewis" w:date="2007-11-27T22:46:00Z">
        <w:r>
          <w:rPr/>
          <w:t>[em]</w:t>
        </w:r>
      </w:ins>
      <w:r>
        <w:rPr/>
        <w:t>Any aromatic group (often based on the structure of benzene) that is part of an organic compound.</w:t>
      </w:r>
    </w:p>
    <w:p>
      <w:pPr>
        <w:pStyle w:val="QQ"/>
        <w:rPr>
          <w:ins w:id="110" w:author="Ian Guch" w:date="2008-01-08T12:41:00Z"/>
        </w:rPr>
      </w:pPr>
      <w:ins w:id="109" w:author="Matt Schwenk" w:date="2007-12-20T05:53:00Z">
        <w:r>
          <w:rPr/>
          <w:t>Kayla: Changed below to plural so it matched the definition.-CS</w:t>
        </w:r>
      </w:ins>
    </w:p>
    <w:p>
      <w:pPr>
        <w:pStyle w:val="QQ"/>
        <w:rPr>
          <w:ins w:id="112" w:author="Matt Schwenk" w:date="2007-12-20T05:53:00Z"/>
        </w:rPr>
      </w:pPr>
      <w:ins w:id="111" w:author="Ian Guch" w:date="2008-01-08T12:41:00Z">
        <w:r>
          <w:rPr/>
          <w:t>AU(Ian):  Changed it back.  It makes more sense, chemically, as a singular.  I’m not sure why it was changed in the first place</w:t>
        </w:r>
      </w:ins>
    </w:p>
    <w:p>
      <w:pPr>
        <w:pStyle w:val="FT"/>
        <w:rPr/>
      </w:pPr>
      <w:r>
        <w:rPr>
          <w:b/>
        </w:rPr>
        <w:t>atom</w:t>
      </w:r>
      <w:ins w:id="113" w:author="Matt Schwenk" w:date="2007-12-20T05:53:00Z">
        <w:del w:id="114" w:author="Ian Guch" w:date="2008-01-08T12:41:00Z">
          <w:r>
            <w:rPr>
              <w:b/>
            </w:rPr>
            <w:delText>s</w:delText>
          </w:r>
        </w:del>
      </w:ins>
      <w:del w:id="115" w:author="Sidney H. Lewis" w:date="2007-11-27T22:46:00Z">
        <w:r>
          <w:rPr/>
          <w:delText xml:space="preserve">: </w:delText>
        </w:r>
      </w:del>
      <w:ins w:id="116" w:author="Sidney H. Lewis" w:date="2007-11-27T22:46:00Z">
        <w:r>
          <w:rPr/>
          <w:t>[em]</w:t>
        </w:r>
      </w:ins>
      <w:r>
        <w:rPr/>
        <w:t>The smallest piece</w:t>
      </w:r>
      <w:ins w:id="117" w:author="Matt Schwenk" w:date="2007-12-20T05:53:00Z">
        <w:del w:id="118" w:author="Ian Guch" w:date="2008-01-08T12:41:00Z">
          <w:r>
            <w:rPr/>
            <w:delText>s</w:delText>
          </w:r>
        </w:del>
      </w:ins>
      <w:r>
        <w:rPr/>
        <w:t xml:space="preserve"> of an element that still </w:t>
      </w:r>
      <w:del w:id="119" w:author="Matt Schwenk" w:date="2007-12-20T05:53:00Z">
        <w:r>
          <w:rPr/>
          <w:delText xml:space="preserve">has </w:delText>
        </w:r>
      </w:del>
      <w:ins w:id="120" w:author="Matt Schwenk" w:date="2007-12-20T05:53:00Z">
        <w:del w:id="121" w:author="Ian Guch" w:date="2008-01-08T12:41:00Z">
          <w:r>
            <w:rPr/>
            <w:delText>have</w:delText>
          </w:r>
        </w:del>
      </w:ins>
      <w:ins w:id="122" w:author="Ian Guch" w:date="2008-01-08T12:41:00Z">
        <w:r>
          <w:rPr/>
          <w:t>has</w:t>
        </w:r>
      </w:ins>
      <w:ins w:id="123" w:author="Matt Schwenk" w:date="2007-12-20T05:53:00Z">
        <w:r>
          <w:rPr/>
          <w:t xml:space="preserve"> </w:t>
        </w:r>
      </w:ins>
      <w:r>
        <w:rPr/>
        <w:t xml:space="preserve">the properties of that element (as opposed to protons, neutrons and electrons). </w:t>
      </w:r>
      <w:del w:id="124" w:author="Ian Guch" w:date="2008-01-08T12:41:00Z">
        <w:r>
          <w:rPr/>
          <w:delText xml:space="preserve">They </w:delText>
        </w:r>
      </w:del>
      <w:ins w:id="125" w:author="Ian Guch" w:date="2008-01-08T12:41:00Z">
        <w:r>
          <w:rPr/>
          <w:t xml:space="preserve">Atoms </w:t>
        </w:r>
      </w:ins>
      <w:r>
        <w:rPr/>
        <w:t>cannot be broken apart during chemical reactions.</w:t>
      </w:r>
    </w:p>
    <w:p>
      <w:pPr>
        <w:pStyle w:val="FT"/>
        <w:rPr/>
      </w:pPr>
      <w:r>
        <w:rPr>
          <w:b/>
        </w:rPr>
        <w:t>axial position</w:t>
      </w:r>
      <w:del w:id="126" w:author="Sidney H. Lewis" w:date="2007-11-27T22:46:00Z">
        <w:r>
          <w:rPr/>
          <w:delText xml:space="preserve">: </w:delText>
        </w:r>
      </w:del>
      <w:ins w:id="127" w:author="Sidney H. Lewis" w:date="2007-11-27T22:46:00Z">
        <w:r>
          <w:rPr/>
          <w:t>[em]</w:t>
        </w:r>
      </w:ins>
      <w:r>
        <w:rPr/>
        <w:t>The positions of substituents in cyclohexane derivatives that are pointing either straight above or below the plane of the ring.</w:t>
      </w:r>
      <w:del w:id="128" w:author="Matt Schwenk" w:date="2007-12-11T22:53:00Z">
        <w:r>
          <w:rPr/>
          <w:delText xml:space="preserve"> </w:delText>
        </w:r>
      </w:del>
    </w:p>
    <w:p>
      <w:pPr>
        <w:pStyle w:val="FT"/>
        <w:rPr/>
      </w:pPr>
      <w:del w:id="129" w:author="Matt Schwenk" w:date="2007-12-20T05:19:00Z">
        <w:r>
          <w:rPr>
            <w:b/>
          </w:rPr>
          <w:delText>β-</w:delText>
        </w:r>
      </w:del>
      <w:ins w:id="130" w:author="Matt Schwenk" w:date="2007-12-20T05:19:00Z">
        <w:r>
          <w:rPr>
            <w:b/>
          </w:rPr>
          <w:t>[bl]-</w:t>
        </w:r>
      </w:ins>
      <w:r>
        <w:rPr>
          <w:b/>
        </w:rPr>
        <w:t>sheet</w:t>
      </w:r>
      <w:del w:id="131" w:author="Sidney H. Lewis" w:date="2007-11-27T22:46:00Z">
        <w:r>
          <w:rPr/>
          <w:delText xml:space="preserve">: </w:delText>
        </w:r>
      </w:del>
      <w:ins w:id="132" w:author="Sidney H. Lewis" w:date="2007-11-27T22:46:00Z">
        <w:r>
          <w:rPr/>
          <w:t>[em]</w:t>
        </w:r>
      </w:ins>
      <w:r>
        <w:rPr/>
        <w:t>Flat sheets in the secondary structure of proteins caused when protein strands hydrogen bond to one another.</w:t>
      </w:r>
    </w:p>
    <w:p>
      <w:pPr>
        <w:pStyle w:val="FT"/>
        <w:rPr/>
      </w:pPr>
      <w:r>
        <w:rPr>
          <w:b/>
        </w:rPr>
        <w:t>boat conformation</w:t>
      </w:r>
      <w:del w:id="133" w:author="Sidney H. Lewis" w:date="2007-11-27T22:46:00Z">
        <w:r>
          <w:rPr/>
          <w:delText xml:space="preserve">: </w:delText>
        </w:r>
      </w:del>
      <w:ins w:id="134" w:author="Sidney H. Lewis" w:date="2007-11-27T22:46:00Z">
        <w:r>
          <w:rPr/>
          <w:t>[em]</w:t>
        </w:r>
      </w:ins>
      <w:r>
        <w:rPr/>
        <w:t>The conformation of cyclohexane in which the opposite ends of the ring point towards each other. It is much less stable than the chair conformation.</w:t>
      </w:r>
    </w:p>
    <w:p>
      <w:pPr>
        <w:pStyle w:val="FT"/>
        <w:rPr>
          <w:ins w:id="143" w:author="Ian Guch" w:date="2008-01-08T12:42:00Z"/>
        </w:rPr>
      </w:pPr>
      <w:r>
        <w:rPr>
          <w:b/>
        </w:rPr>
        <w:t>Br</w:t>
      </w:r>
      <w:del w:id="135" w:author="Matt Schwenk" w:date="2007-12-20T05:20:00Z">
        <w:r>
          <w:rPr>
            <w:b/>
          </w:rPr>
          <w:delText>ø</w:delText>
        </w:r>
      </w:del>
      <w:ins w:id="136" w:author="Matt Schwenk" w:date="2007-12-20T05:19:00Z">
        <w:r>
          <w:rPr>
            <w:b/>
          </w:rPr>
          <w:t>o[so]</w:t>
        </w:r>
      </w:ins>
      <w:r>
        <w:rPr>
          <w:b/>
        </w:rPr>
        <w:t>nsted-Lowry acid/base</w:t>
      </w:r>
      <w:del w:id="137" w:author="Sidney H. Lewis" w:date="2007-11-27T22:46:00Z">
        <w:r>
          <w:rPr/>
          <w:delText xml:space="preserve">: </w:delText>
        </w:r>
      </w:del>
      <w:ins w:id="138" w:author="Sidney H. Lewis" w:date="2007-11-27T22:46:00Z">
        <w:r>
          <w:rPr/>
          <w:t>[em]</w:t>
        </w:r>
      </w:ins>
      <w:r>
        <w:rPr/>
        <w:t>A Br</w:t>
      </w:r>
      <w:del w:id="139" w:author="Matt Schwenk" w:date="2007-12-21T11:20:00Z">
        <w:r>
          <w:rPr/>
          <w:delText>ø</w:delText>
        </w:r>
      </w:del>
      <w:ins w:id="140" w:author="Matt Schwenk" w:date="2007-12-21T11:20:00Z">
        <w:r>
          <w:rPr/>
          <w:t>o[so]</w:t>
        </w:r>
      </w:ins>
      <w:r>
        <w:rPr/>
        <w:t>nsted-Lowry acid is a compound that gives up H</w:t>
      </w:r>
      <w:r>
        <w:rPr>
          <w:vertAlign w:val="superscript"/>
        </w:rPr>
        <w:t>+</w:t>
      </w:r>
      <w:r>
        <w:rPr/>
        <w:t xml:space="preserve"> ions and a Br</w:t>
      </w:r>
      <w:del w:id="141" w:author="Matt Schwenk" w:date="2007-12-21T11:20:00Z">
        <w:r>
          <w:rPr/>
          <w:delText>ø</w:delText>
        </w:r>
      </w:del>
      <w:ins w:id="142" w:author="Matt Schwenk" w:date="2007-12-21T11:20:00Z">
        <w:r>
          <w:rPr/>
          <w:t>o[so]</w:t>
        </w:r>
      </w:ins>
      <w:r>
        <w:rPr/>
        <w:t>nsted-Lowry base is one that accepts H</w:t>
      </w:r>
      <w:r>
        <w:rPr>
          <w:vertAlign w:val="superscript"/>
        </w:rPr>
        <w:t>+</w:t>
      </w:r>
      <w:r>
        <w:rPr/>
        <w:t xml:space="preserve"> ions from other compounds.</w:t>
      </w:r>
    </w:p>
    <w:p>
      <w:pPr>
        <w:pStyle w:val="FT"/>
        <w:rPr/>
      </w:pPr>
      <w:ins w:id="144" w:author="Ian Guch" w:date="2008-01-08T12:42:00Z">
        <w:r>
          <w:rPr/>
          <w:t>AU(Ian):  Check to make sure that the letter is correct above.  It should read “Br</w:t>
        </w:r>
      </w:ins>
      <w:ins w:id="145" w:author="Ian Guch" w:date="2008-01-08T12:42:00Z">
        <w:r>
          <w:rPr>
            <w:rFonts w:cs="Courier New" w:ascii="Courier New" w:hAnsi="Courier New"/>
          </w:rPr>
          <w:t>ø</w:t>
        </w:r>
      </w:ins>
      <w:ins w:id="146" w:author="Ian Guch" w:date="2008-01-08T12:42:00Z">
        <w:r>
          <w:rPr/>
          <w:t>nsted-Lowry” – I can’t tell if it does from the way it’s noted.</w:t>
        </w:r>
      </w:ins>
    </w:p>
    <w:p>
      <w:pPr>
        <w:pStyle w:val="FT"/>
        <w:rPr/>
      </w:pPr>
      <w:r>
        <w:rPr>
          <w:b/>
        </w:rPr>
        <w:t>carbocation</w:t>
      </w:r>
      <w:del w:id="147" w:author="Sidney H. Lewis" w:date="2007-11-27T22:46:00Z">
        <w:r>
          <w:rPr/>
          <w:delText xml:space="preserve">: </w:delText>
        </w:r>
      </w:del>
      <w:ins w:id="148" w:author="Sidney H. Lewis" w:date="2007-11-27T22:46:00Z">
        <w:r>
          <w:rPr/>
          <w:t>[em]</w:t>
        </w:r>
      </w:ins>
      <w:r>
        <w:rPr/>
        <w:t>A cation in which carbon has positive charge.</w:t>
      </w:r>
      <w:del w:id="149" w:author="Matt Schwenk" w:date="2007-12-11T22:53:00Z">
        <w:r>
          <w:rPr/>
          <w:delText xml:space="preserve"> </w:delText>
        </w:r>
      </w:del>
    </w:p>
    <w:p>
      <w:pPr>
        <w:pStyle w:val="FT"/>
        <w:rPr/>
      </w:pPr>
      <w:r>
        <w:rPr>
          <w:b/>
        </w:rPr>
        <w:t>carbohydrates</w:t>
      </w:r>
      <w:del w:id="150" w:author="Sidney H. Lewis" w:date="2007-11-27T22:46:00Z">
        <w:r>
          <w:rPr/>
          <w:delText xml:space="preserve">: </w:delText>
        </w:r>
      </w:del>
      <w:ins w:id="151" w:author="Sidney H. Lewis" w:date="2007-11-27T22:46:00Z">
        <w:r>
          <w:rPr/>
          <w:t>[em]</w:t>
        </w:r>
      </w:ins>
      <w:r>
        <w:rPr/>
        <w:t>Polyhydroxyaldehydes, polyhydroxyketones, or compounds that, when hydrolyzed, make either of these compounds.</w:t>
      </w:r>
    </w:p>
    <w:p>
      <w:pPr>
        <w:pStyle w:val="FT"/>
        <w:rPr/>
      </w:pPr>
      <w:r>
        <w:rPr>
          <w:b/>
        </w:rPr>
        <w:t>carbonyl group</w:t>
      </w:r>
      <w:del w:id="152" w:author="Sidney H. Lewis" w:date="2007-11-27T22:46:00Z">
        <w:r>
          <w:rPr/>
          <w:delText xml:space="preserve">: </w:delText>
        </w:r>
      </w:del>
      <w:ins w:id="153" w:author="Sidney H. Lewis" w:date="2007-11-27T22:46:00Z">
        <w:r>
          <w:rPr/>
          <w:t>[em]</w:t>
        </w:r>
      </w:ins>
      <w:r>
        <w:rPr/>
        <w:t>The C=O group.</w:t>
      </w:r>
    </w:p>
    <w:p>
      <w:pPr>
        <w:pStyle w:val="FT"/>
        <w:rPr>
          <w:ins w:id="156" w:author="Matt Schwenk" w:date="2007-12-20T05:22:00Z"/>
        </w:rPr>
      </w:pPr>
      <w:ins w:id="154" w:author="Matt Schwenk" w:date="2007-12-20T05:22:00Z">
        <w:r>
          <w:rPr>
            <w:b/>
          </w:rPr>
          <w:t>carboxylate ion</w:t>
        </w:r>
      </w:ins>
      <w:ins w:id="155" w:author="Matt Schwenk" w:date="2007-12-20T05:22:00Z">
        <w:r>
          <w:rPr/>
          <w:t>[em]An anion formed upon loss of the acidic proton (the OH proton) from a carboxylic acid.</w:t>
        </w:r>
      </w:ins>
    </w:p>
    <w:p>
      <w:pPr>
        <w:pStyle w:val="FT"/>
        <w:rPr/>
      </w:pPr>
      <w:r>
        <w:rPr>
          <w:b/>
        </w:rPr>
        <w:t>carboxylic acid</w:t>
      </w:r>
      <w:del w:id="157" w:author="Sidney H. Lewis" w:date="2007-11-27T22:46:00Z">
        <w:r>
          <w:rPr/>
          <w:delText xml:space="preserve">: </w:delText>
        </w:r>
      </w:del>
      <w:ins w:id="158" w:author="Sidney H. Lewis" w:date="2007-11-27T22:46:00Z">
        <w:r>
          <w:rPr/>
          <w:t>[em]</w:t>
        </w:r>
      </w:ins>
      <w:r>
        <w:rPr/>
        <w:t>An organic compound with the general formula RCO</w:t>
      </w:r>
      <w:r>
        <w:rPr>
          <w:vertAlign w:val="subscript"/>
        </w:rPr>
        <w:t>2</w:t>
      </w:r>
      <w:r>
        <w:rPr/>
        <w:t>H.</w:t>
      </w:r>
    </w:p>
    <w:p>
      <w:pPr>
        <w:pStyle w:val="FT"/>
        <w:rPr>
          <w:del w:id="164" w:author="Matt Schwenk" w:date="2007-12-20T05:22:00Z"/>
        </w:rPr>
      </w:pPr>
      <w:del w:id="159" w:author="Matt Schwenk" w:date="2007-12-20T05:22:00Z">
        <w:r>
          <w:rPr>
            <w:b/>
          </w:rPr>
          <w:delText>carboxylate ion</w:delText>
        </w:r>
      </w:del>
      <w:del w:id="160" w:author="Matt Schwenk" w:date="2007-12-20T05:22:00Z">
        <w:r>
          <w:rPr/>
          <w:delText xml:space="preserve">: </w:delText>
        </w:r>
      </w:del>
      <w:ins w:id="161" w:author="Sidney H. Lewis" w:date="2007-11-27T22:46:00Z">
        <w:del w:id="162" w:author="Matt Schwenk" w:date="2007-12-20T05:22:00Z">
          <w:r>
            <w:rPr/>
            <w:delText>[em]</w:delText>
          </w:r>
        </w:del>
      </w:ins>
      <w:del w:id="163" w:author="Matt Schwenk" w:date="2007-12-20T05:22:00Z">
        <w:r>
          <w:rPr/>
          <w:delText>An anion formed upon loss of the acidic proton (the OH proton) from a carboxylic acid.</w:delText>
        </w:r>
      </w:del>
    </w:p>
    <w:p>
      <w:pPr>
        <w:pStyle w:val="FT"/>
        <w:rPr/>
      </w:pPr>
      <w:r>
        <w:rPr>
          <w:b/>
        </w:rPr>
        <w:t>catalyst</w:t>
      </w:r>
      <w:del w:id="165" w:author="Sidney H. Lewis" w:date="2007-11-27T22:46:00Z">
        <w:r>
          <w:rPr/>
          <w:delText xml:space="preserve">: </w:delText>
        </w:r>
      </w:del>
      <w:ins w:id="166" w:author="Sidney H. Lewis" w:date="2007-11-27T22:46:00Z">
        <w:r>
          <w:rPr/>
          <w:t>[em]</w:t>
        </w:r>
      </w:ins>
      <w:r>
        <w:rPr/>
        <w:t>Something that speeds up a reaction without itself being consumed.</w:t>
      </w:r>
    </w:p>
    <w:p>
      <w:pPr>
        <w:pStyle w:val="FT"/>
        <w:rPr/>
      </w:pPr>
      <w:r>
        <w:rPr>
          <w:b/>
        </w:rPr>
        <w:t>cation</w:t>
      </w:r>
      <w:del w:id="167" w:author="Sidney H. Lewis" w:date="2007-11-27T22:46:00Z">
        <w:r>
          <w:rPr/>
          <w:delText xml:space="preserve">: </w:delText>
        </w:r>
      </w:del>
      <w:ins w:id="168" w:author="Sidney H. Lewis" w:date="2007-11-27T22:46:00Z">
        <w:r>
          <w:rPr/>
          <w:t>[em]</w:t>
        </w:r>
      </w:ins>
      <w:r>
        <w:rPr/>
        <w:t>Any atom or group of atoms with a positive charge.</w:t>
      </w:r>
    </w:p>
    <w:p>
      <w:pPr>
        <w:pStyle w:val="FT"/>
        <w:rPr/>
      </w:pPr>
      <w:r>
        <w:rPr>
          <w:b/>
        </w:rPr>
        <w:t>chair conformation</w:t>
      </w:r>
      <w:del w:id="169" w:author="Sidney H. Lewis" w:date="2007-11-27T22:46:00Z">
        <w:r>
          <w:rPr/>
          <w:delText xml:space="preserve">: </w:delText>
        </w:r>
      </w:del>
      <w:ins w:id="170" w:author="Sidney H. Lewis" w:date="2007-11-27T22:46:00Z">
        <w:r>
          <w:rPr/>
          <w:t>[em]</w:t>
        </w:r>
      </w:ins>
      <w:r>
        <w:rPr/>
        <w:t>The most stable conformation of cyclohexane and it looks like, you guessed it, a chair. All the C-C bonds have a staggered conformation and the C-H bonds are in axial and equatorial positions.</w:t>
      </w:r>
    </w:p>
    <w:p>
      <w:pPr>
        <w:pStyle w:val="FT"/>
        <w:rPr/>
      </w:pPr>
      <w:r>
        <w:rPr>
          <w:b/>
        </w:rPr>
        <w:t>chemical shift (</w:t>
      </w:r>
      <w:ins w:id="171" w:author="Matt Schwenk" w:date="2007-12-20T06:13:00Z">
        <w:r>
          <w:rPr>
            <w:b/>
          </w:rPr>
          <w:t>[</w:t>
        </w:r>
      </w:ins>
      <w:ins w:id="172" w:author="Matt Schwenk" w:date="2007-12-21T11:21:00Z">
        <w:r>
          <w:rPr>
            <w:b/>
          </w:rPr>
          <w:t>dl</w:t>
        </w:r>
      </w:ins>
      <w:ins w:id="173" w:author="Matt Schwenk" w:date="2007-12-20T06:13:00Z">
        <w:r>
          <w:rPr>
            <w:b/>
          </w:rPr>
          <w:t>]</w:t>
        </w:r>
      </w:ins>
      <w:del w:id="174" w:author="Matt Schwenk" w:date="2007-12-20T06:13:00Z">
        <w:r>
          <w:rPr>
            <w:rFonts w:eastAsia="Symbol" w:cs="Symbol" w:ascii="Symbol" w:hAnsi="Symbol"/>
            <w:b/>
          </w:rPr>
          <w:delText></w:delText>
        </w:r>
      </w:del>
      <w:r>
        <w:rPr>
          <w:b/>
        </w:rPr>
        <w:t>)</w:t>
      </w:r>
      <w:del w:id="175" w:author="Sidney H. Lewis" w:date="2007-11-27T22:46:00Z">
        <w:r>
          <w:rPr>
            <w:b/>
          </w:rPr>
          <w:delText>:</w:delText>
        </w:r>
      </w:del>
      <w:del w:id="176" w:author="Sidney H. Lewis" w:date="2007-11-27T22:46:00Z">
        <w:r>
          <w:rPr/>
          <w:delText xml:space="preserve"> </w:delText>
        </w:r>
      </w:del>
      <w:ins w:id="177" w:author="Sidney H. Lewis" w:date="2007-11-27T22:46:00Z">
        <w:r>
          <w:rPr/>
          <w:t>[em]</w:t>
        </w:r>
      </w:ins>
      <w:r>
        <w:rPr/>
        <w:t>A measure of the nuclear absorption frequency of an atom within a molecule. Its chemical shift is a reflection of its magnetic environment. Units are parts per million (ppm).</w:t>
      </w:r>
    </w:p>
    <w:p>
      <w:pPr>
        <w:pStyle w:val="FT"/>
        <w:rPr/>
      </w:pPr>
      <w:r>
        <w:rPr>
          <w:b/>
        </w:rPr>
        <w:t>chiral</w:t>
      </w:r>
      <w:del w:id="178" w:author="Sidney H. Lewis" w:date="2007-11-27T22:46:00Z">
        <w:r>
          <w:rPr/>
          <w:delText xml:space="preserve">: </w:delText>
        </w:r>
      </w:del>
      <w:ins w:id="179" w:author="Sidney H. Lewis" w:date="2007-11-27T22:46:00Z">
        <w:r>
          <w:rPr/>
          <w:t>[em]</w:t>
        </w:r>
      </w:ins>
      <w:r>
        <w:rPr/>
        <w:t>A molecule is chiral if it cannot be superimposed on its mirror image (which is its enantiomer).</w:t>
      </w:r>
    </w:p>
    <w:p>
      <w:pPr>
        <w:pStyle w:val="FT"/>
        <w:rPr/>
      </w:pPr>
      <w:r>
        <w:rPr>
          <w:b/>
        </w:rPr>
        <w:t>cis</w:t>
      </w:r>
      <w:del w:id="180" w:author="Sidney H. Lewis" w:date="2007-11-27T22:46:00Z">
        <w:r>
          <w:rPr/>
          <w:delText xml:space="preserve">: </w:delText>
        </w:r>
      </w:del>
      <w:ins w:id="181" w:author="Sidney H. Lewis" w:date="2007-11-27T22:46:00Z">
        <w:r>
          <w:rPr/>
          <w:t>[em]</w:t>
        </w:r>
      </w:ins>
      <w:r>
        <w:rPr/>
        <w:t>The relationship between two groups that are on the same side of a double bond or ring.</w:t>
      </w:r>
    </w:p>
    <w:p>
      <w:pPr>
        <w:pStyle w:val="FT"/>
        <w:rPr/>
      </w:pPr>
      <w:r>
        <w:rPr>
          <w:b/>
        </w:rPr>
        <w:t>cis-trans isomerism</w:t>
      </w:r>
      <w:del w:id="182" w:author="Sidney H. Lewis" w:date="2007-11-27T22:46:00Z">
        <w:r>
          <w:rPr/>
          <w:delText xml:space="preserve">: </w:delText>
        </w:r>
      </w:del>
      <w:ins w:id="183" w:author="Sidney H. Lewis" w:date="2007-11-27T22:46:00Z">
        <w:r>
          <w:rPr/>
          <w:t>[em]</w:t>
        </w:r>
      </w:ins>
      <w:r>
        <w:rPr/>
        <w:t>This refers to the isomers in which all of the atoms in a alkene or cyclic compound are bonded in the same pattern but point in different directions about the C=C bond or on the ring.</w:t>
      </w:r>
    </w:p>
    <w:p>
      <w:pPr>
        <w:pStyle w:val="FT"/>
        <w:rPr/>
      </w:pPr>
      <w:r>
        <w:rPr>
          <w:b/>
        </w:rPr>
        <w:t>Claisen condensation</w:t>
      </w:r>
      <w:del w:id="184" w:author="Sidney H. Lewis" w:date="2007-11-27T22:46:00Z">
        <w:r>
          <w:rPr/>
          <w:delText xml:space="preserve">: </w:delText>
        </w:r>
      </w:del>
      <w:ins w:id="185" w:author="Sidney H. Lewis" w:date="2007-11-27T22:46:00Z">
        <w:r>
          <w:rPr/>
          <w:t>[em]</w:t>
        </w:r>
      </w:ins>
      <w:r>
        <w:rPr/>
        <w:t>An aldol-like reaction that involves esters instead of aldehydes or ketones.</w:t>
      </w:r>
    </w:p>
    <w:p>
      <w:pPr>
        <w:pStyle w:val="FT"/>
        <w:rPr/>
      </w:pPr>
      <w:r>
        <w:rPr>
          <w:b/>
        </w:rPr>
        <w:t>combustion reaction</w:t>
      </w:r>
      <w:del w:id="186" w:author="Sidney H. Lewis" w:date="2007-11-27T22:46:00Z">
        <w:r>
          <w:rPr/>
          <w:delText xml:space="preserve">: </w:delText>
        </w:r>
      </w:del>
      <w:ins w:id="187" w:author="Sidney H. Lewis" w:date="2007-11-27T22:46:00Z">
        <w:r>
          <w:rPr/>
          <w:t>[em]</w:t>
        </w:r>
      </w:ins>
      <w:r>
        <w:rPr/>
        <w:t>A reaction in which an organic molecule reacts exothermically with oxygen to form water vapor and carbon dioxide gas.</w:t>
      </w:r>
    </w:p>
    <w:p>
      <w:pPr>
        <w:pStyle w:val="FT"/>
        <w:rPr/>
      </w:pPr>
      <w:r>
        <w:rPr>
          <w:b/>
        </w:rPr>
        <w:t>conformation</w:t>
      </w:r>
      <w:del w:id="188" w:author="Sidney H. Lewis" w:date="2007-11-27T22:46:00Z">
        <w:r>
          <w:rPr/>
          <w:delText xml:space="preserve">: </w:delText>
        </w:r>
      </w:del>
      <w:ins w:id="189" w:author="Sidney H. Lewis" w:date="2007-11-27T22:46:00Z">
        <w:r>
          <w:rPr/>
          <w:t>[em]</w:t>
        </w:r>
      </w:ins>
      <w:r>
        <w:rPr/>
        <w:t>The position of atoms in a molecule resulting from bond rotations.</w:t>
      </w:r>
    </w:p>
    <w:p>
      <w:pPr>
        <w:pStyle w:val="FT"/>
        <w:rPr>
          <w:ins w:id="195" w:author="Ian Guch" w:date="2008-01-08T12:42:00Z"/>
        </w:rPr>
      </w:pPr>
      <w:r>
        <w:rPr>
          <w:b/>
        </w:rPr>
        <w:t>conjugate acid</w:t>
      </w:r>
      <w:del w:id="190" w:author="Sidney H. Lewis" w:date="2007-11-27T22:46:00Z">
        <w:r>
          <w:rPr/>
          <w:delText xml:space="preserve">: </w:delText>
        </w:r>
      </w:del>
      <w:ins w:id="191" w:author="Sidney H. Lewis" w:date="2007-11-27T22:46:00Z">
        <w:r>
          <w:rPr/>
          <w:t>[em]</w:t>
        </w:r>
      </w:ins>
      <w:r>
        <w:rPr/>
        <w:t>The compound formed when a Br</w:t>
      </w:r>
      <w:ins w:id="192" w:author="Matt Schwenk" w:date="2007-12-21T11:22:00Z">
        <w:r>
          <w:rPr/>
          <w:t>o</w:t>
        </w:r>
      </w:ins>
      <w:del w:id="193" w:author="Matt Schwenk" w:date="2007-12-21T11:22:00Z">
        <w:r>
          <w:rPr/>
          <w:delText>ø</w:delText>
        </w:r>
      </w:del>
      <w:ins w:id="194" w:author="Matt Schwenk" w:date="2007-12-21T11:22:00Z">
        <w:r>
          <w:rPr/>
          <w:t>[so]</w:t>
        </w:r>
      </w:ins>
      <w:r>
        <w:rPr/>
        <w:t>nsted-Lowry base accepts a proton. A compound that can donate a proton.</w:t>
      </w:r>
    </w:p>
    <w:p>
      <w:pPr>
        <w:pStyle w:val="FT"/>
        <w:rPr/>
      </w:pPr>
      <w:ins w:id="196" w:author="Ian Guch" w:date="2008-01-08T12:42:00Z">
        <w:r>
          <w:rPr/>
          <w:t>AU(Ian):  Accenting on “Br</w:t>
        </w:r>
      </w:ins>
      <w:ins w:id="197" w:author="Ian Guch" w:date="2008-01-08T12:42:00Z">
        <w:r>
          <w:rPr>
            <w:rFonts w:cs="Courier New" w:ascii="Courier New" w:hAnsi="Courier New"/>
          </w:rPr>
          <w:t>ø</w:t>
        </w:r>
      </w:ins>
      <w:ins w:id="198" w:author="Ian Guch" w:date="2008-01-08T12:42:00Z">
        <w:r>
          <w:rPr/>
          <w:t>nsted” correct?  Please double check.</w:t>
        </w:r>
      </w:ins>
    </w:p>
    <w:p>
      <w:pPr>
        <w:pStyle w:val="FT"/>
        <w:rPr/>
      </w:pPr>
      <w:r>
        <w:rPr>
          <w:b/>
        </w:rPr>
        <w:t>conjugate addition</w:t>
      </w:r>
      <w:del w:id="199" w:author="Sidney H. Lewis" w:date="2007-11-27T22:46:00Z">
        <w:r>
          <w:rPr/>
          <w:delText xml:space="preserve">: </w:delText>
        </w:r>
      </w:del>
      <w:ins w:id="200" w:author="Sidney H. Lewis" w:date="2007-11-27T22:46:00Z">
        <w:r>
          <w:rPr/>
          <w:t>[em]</w:t>
        </w:r>
      </w:ins>
      <w:del w:id="201" w:author="Matt Schwenk" w:date="2007-12-20T16:38:00Z">
        <w:r>
          <w:rPr/>
          <w:delText>s</w:delText>
        </w:r>
      </w:del>
      <w:ins w:id="202" w:author="Matt Schwenk" w:date="2007-12-20T16:38:00Z">
        <w:r>
          <w:rPr/>
          <w:t>S</w:t>
        </w:r>
      </w:ins>
      <w:r>
        <w:rPr/>
        <w:t xml:space="preserve">ee </w:t>
      </w:r>
      <w:r>
        <w:rPr>
          <w:i/>
        </w:rPr>
        <w:t>Michael addition</w:t>
      </w:r>
      <w:ins w:id="203" w:author="Matt Schwenk" w:date="2007-12-20T05:42:00Z">
        <w:r>
          <w:rPr>
            <w:i/>
          </w:rPr>
          <w:t>.</w:t>
        </w:r>
      </w:ins>
    </w:p>
    <w:p>
      <w:pPr>
        <w:pStyle w:val="FT"/>
        <w:rPr/>
      </w:pPr>
      <w:r>
        <w:rPr>
          <w:b/>
        </w:rPr>
        <w:t>conjugate base</w:t>
      </w:r>
      <w:del w:id="204" w:author="Sidney H. Lewis" w:date="2007-11-27T22:46:00Z">
        <w:r>
          <w:rPr/>
          <w:delText xml:space="preserve">: </w:delText>
        </w:r>
      </w:del>
      <w:ins w:id="205" w:author="Sidney H. Lewis" w:date="2007-11-27T22:46:00Z">
        <w:r>
          <w:rPr/>
          <w:t>[em]</w:t>
        </w:r>
      </w:ins>
      <w:r>
        <w:rPr/>
        <w:t>The compound formed when a Brønsted-Lowry acid gives up a proton. A compound that can accept a proton.</w:t>
      </w:r>
    </w:p>
    <w:p>
      <w:pPr>
        <w:pStyle w:val="FT"/>
        <w:rPr/>
      </w:pPr>
      <w:r>
        <w:rPr>
          <w:b/>
        </w:rPr>
        <w:t>conjugation</w:t>
      </w:r>
      <w:del w:id="206" w:author="Sidney H. Lewis" w:date="2007-11-27T22:46:00Z">
        <w:r>
          <w:rPr/>
          <w:delText xml:space="preserve">: </w:delText>
        </w:r>
      </w:del>
      <w:ins w:id="207" w:author="Sidney H. Lewis" w:date="2007-11-27T22:46:00Z">
        <w:r>
          <w:rPr/>
          <w:t>[em]</w:t>
        </w:r>
      </w:ins>
      <w:r>
        <w:rPr/>
        <w:t xml:space="preserve">When a molecule has alternating single and double bonds, the p-orbitals in the </w:t>
      </w:r>
      <w:ins w:id="208" w:author="Matt Schwenk" w:date="2007-12-20T05:46:00Z">
        <w:r>
          <w:rPr/>
          <w:t>[pi]</w:t>
        </w:r>
      </w:ins>
      <w:del w:id="209" w:author="Matt Schwenk" w:date="2007-12-20T05:46:00Z">
        <w:r>
          <w:rPr>
            <w:rFonts w:eastAsia="Symbol" w:cs="Symbol" w:ascii="Symbol" w:hAnsi="Symbol"/>
          </w:rPr>
          <w:delText></w:delText>
        </w:r>
      </w:del>
      <w:r>
        <w:rPr/>
        <w:t xml:space="preserve">-bonds can overlap with one another, resulting in delocalization of the </w:t>
      </w:r>
      <w:ins w:id="210" w:author="Matt Schwenk" w:date="2007-12-20T05:47:00Z">
        <w:r>
          <w:rPr/>
          <w:t>[pi]</w:t>
        </w:r>
      </w:ins>
      <w:del w:id="211" w:author="Matt Schwenk" w:date="2007-12-20T05:47:00Z">
        <w:r>
          <w:rPr>
            <w:rFonts w:eastAsia="Symbol" w:cs="Symbol" w:ascii="Symbol" w:hAnsi="Symbol"/>
          </w:rPr>
          <w:delText></w:delText>
        </w:r>
      </w:del>
      <w:r>
        <w:rPr/>
        <w:t>-electrons. This interaction is particularly important in aromatic compounds.</w:t>
      </w:r>
    </w:p>
    <w:p>
      <w:pPr>
        <w:pStyle w:val="FT"/>
        <w:rPr/>
      </w:pPr>
      <w:r>
        <w:rPr>
          <w:b/>
        </w:rPr>
        <w:t>constitutional</w:t>
      </w:r>
      <w:r>
        <w:rPr/>
        <w:t xml:space="preserve"> </w:t>
      </w:r>
      <w:r>
        <w:rPr>
          <w:b/>
        </w:rPr>
        <w:t>isomer</w:t>
      </w:r>
      <w:del w:id="212" w:author="Sidney H. Lewis" w:date="2007-11-27T22:46:00Z">
        <w:r>
          <w:rPr/>
          <w:delText xml:space="preserve">: </w:delText>
        </w:r>
      </w:del>
      <w:ins w:id="213" w:author="Sidney H. Lewis" w:date="2007-11-27T22:46:00Z">
        <w:r>
          <w:rPr/>
          <w:t>[em]</w:t>
        </w:r>
      </w:ins>
      <w:r>
        <w:rPr/>
        <w:t>Compounds with the same chemical formulas but different arrangements of atoms. These compounds may have the same formulas, but have very different properties and structures. One example is ethanol and dimethyl ether.</w:t>
      </w:r>
    </w:p>
    <w:p>
      <w:pPr>
        <w:pStyle w:val="FT"/>
        <w:rPr/>
      </w:pPr>
      <w:r>
        <w:rPr>
          <w:b/>
        </w:rPr>
        <w:t>covalent bond</w:t>
      </w:r>
      <w:del w:id="214" w:author="Sidney H. Lewis" w:date="2007-11-27T22:46:00Z">
        <w:r>
          <w:rPr/>
          <w:delText xml:space="preserve">: </w:delText>
        </w:r>
      </w:del>
      <w:ins w:id="215" w:author="Sidney H. Lewis" w:date="2007-11-27T22:46:00Z">
        <w:r>
          <w:rPr/>
          <w:t>[em]</w:t>
        </w:r>
      </w:ins>
      <w:r>
        <w:rPr/>
        <w:t>When two atoms (usually nonmetals) share electrons to form their full octet of electrons (or the same number of electrons as the nearest noble gas).</w:t>
      </w:r>
      <w:del w:id="216" w:author="Matt Schwenk" w:date="2007-12-11T22:53:00Z">
        <w:r>
          <w:rPr/>
          <w:delText xml:space="preserve"> </w:delText>
        </w:r>
      </w:del>
    </w:p>
    <w:p>
      <w:pPr>
        <w:pStyle w:val="FT"/>
        <w:rPr/>
      </w:pPr>
      <w:r>
        <w:rPr>
          <w:b/>
        </w:rPr>
        <w:t>cycloalkane</w:t>
      </w:r>
      <w:del w:id="217" w:author="Sidney H. Lewis" w:date="2007-11-27T22:46:00Z">
        <w:r>
          <w:rPr/>
          <w:delText xml:space="preserve">: </w:delText>
        </w:r>
      </w:del>
      <w:ins w:id="218" w:author="Sidney H. Lewis" w:date="2007-11-27T22:46:00Z">
        <w:r>
          <w:rPr/>
          <w:t>[em]</w:t>
        </w:r>
      </w:ins>
      <w:r>
        <w:rPr/>
        <w:t>An alkane in which the carbon atoms form a ring. They have the general formula C</w:t>
      </w:r>
      <w:r>
        <w:rPr>
          <w:vertAlign w:val="subscript"/>
        </w:rPr>
        <w:t>n</w:t>
      </w:r>
      <w:r>
        <w:rPr/>
        <w:t>H</w:t>
      </w:r>
      <w:r>
        <w:rPr>
          <w:vertAlign w:val="subscript"/>
        </w:rPr>
        <w:t>2n</w:t>
      </w:r>
      <w:r>
        <w:rPr/>
        <w:t>.</w:t>
      </w:r>
    </w:p>
    <w:p>
      <w:pPr>
        <w:pStyle w:val="FT"/>
        <w:rPr/>
      </w:pPr>
      <w:r>
        <w:rPr>
          <w:b/>
        </w:rPr>
        <w:t>D-sugar</w:t>
      </w:r>
      <w:del w:id="219" w:author="Sidney H. Lewis" w:date="2007-11-27T22:46:00Z">
        <w:r>
          <w:rPr/>
          <w:delText xml:space="preserve">: </w:delText>
        </w:r>
      </w:del>
      <w:ins w:id="220" w:author="Sidney H. Lewis" w:date="2007-11-27T22:46:00Z">
        <w:r>
          <w:rPr/>
          <w:t>[em]</w:t>
        </w:r>
      </w:ins>
      <w:r>
        <w:rPr/>
        <w:t>The naturally occurring form of monosaccharides that has a configuration on the last stereocenter (furthest from carbonyl) like that of D-glyceraldehyde.</w:t>
      </w:r>
    </w:p>
    <w:p>
      <w:pPr>
        <w:pStyle w:val="FT"/>
        <w:rPr/>
      </w:pPr>
      <w:r>
        <w:rPr>
          <w:b/>
        </w:rPr>
        <w:t>dehydration reaction</w:t>
      </w:r>
      <w:del w:id="221" w:author="Sidney H. Lewis" w:date="2007-11-27T22:46:00Z">
        <w:r>
          <w:rPr/>
          <w:delText xml:space="preserve">: </w:delText>
        </w:r>
      </w:del>
      <w:ins w:id="222" w:author="Sidney H. Lewis" w:date="2007-11-27T22:46:00Z">
        <w:r>
          <w:rPr/>
          <w:t>[em]</w:t>
        </w:r>
      </w:ins>
      <w:r>
        <w:rPr/>
        <w:t>A reaction in which H</w:t>
      </w:r>
      <w:r>
        <w:rPr>
          <w:vertAlign w:val="subscript"/>
        </w:rPr>
        <w:t>2</w:t>
      </w:r>
      <w:r>
        <w:rPr/>
        <w:t>O is removed from a molecule.</w:t>
      </w:r>
    </w:p>
    <w:p>
      <w:pPr>
        <w:pStyle w:val="FT"/>
        <w:rPr/>
      </w:pPr>
      <w:r>
        <w:rPr>
          <w:b/>
        </w:rPr>
        <w:t>dehydrohalogenation reaction</w:t>
      </w:r>
      <w:del w:id="223" w:author="Sidney H. Lewis" w:date="2007-11-27T22:46:00Z">
        <w:r>
          <w:rPr/>
          <w:delText xml:space="preserve">: </w:delText>
        </w:r>
      </w:del>
      <w:ins w:id="224" w:author="Sidney H. Lewis" w:date="2007-11-27T22:46:00Z">
        <w:r>
          <w:rPr/>
          <w:t>[em]</w:t>
        </w:r>
      </w:ins>
      <w:r>
        <w:rPr/>
        <w:t>A reaction in which HX is removed from a molecule.</w:t>
      </w:r>
    </w:p>
    <w:p>
      <w:pPr>
        <w:pStyle w:val="FT"/>
        <w:rPr/>
      </w:pPr>
      <w:r>
        <w:rPr>
          <w:b/>
        </w:rPr>
        <w:t>deprotonation</w:t>
      </w:r>
      <w:del w:id="225" w:author="Sidney H. Lewis" w:date="2007-11-27T22:46:00Z">
        <w:r>
          <w:rPr/>
          <w:delText xml:space="preserve">: </w:delText>
        </w:r>
      </w:del>
      <w:ins w:id="226" w:author="Sidney H. Lewis" w:date="2007-11-27T22:46:00Z">
        <w:r>
          <w:rPr/>
          <w:t>[em]</w:t>
        </w:r>
      </w:ins>
      <w:r>
        <w:rPr/>
        <w:t>When a compound loses a proton (H</w:t>
      </w:r>
      <w:r>
        <w:rPr>
          <w:vertAlign w:val="superscript"/>
        </w:rPr>
        <w:t>+</w:t>
      </w:r>
      <w:r>
        <w:rPr/>
        <w:t xml:space="preserve"> ion).</w:t>
      </w:r>
    </w:p>
    <w:p>
      <w:pPr>
        <w:pStyle w:val="FT"/>
        <w:rPr/>
      </w:pPr>
      <w:r>
        <w:rPr>
          <w:b/>
        </w:rPr>
        <w:t>dextrorotatory</w:t>
      </w:r>
      <w:del w:id="227" w:author="Sidney H. Lewis" w:date="2007-11-27T22:46:00Z">
        <w:r>
          <w:rPr/>
          <w:delText xml:space="preserve">: </w:delText>
        </w:r>
      </w:del>
      <w:ins w:id="228" w:author="Sidney H. Lewis" w:date="2007-11-27T22:46:00Z">
        <w:r>
          <w:rPr/>
          <w:t>[em]</w:t>
        </w:r>
      </w:ins>
      <w:r>
        <w:rPr/>
        <w:t>A chiral compound that rotates plane-polarized light in the clockwise direction. It is given the prefix (+) in its name.</w:t>
      </w:r>
    </w:p>
    <w:p>
      <w:pPr>
        <w:pStyle w:val="FT"/>
        <w:rPr/>
      </w:pPr>
      <w:r>
        <w:rPr>
          <w:b/>
        </w:rPr>
        <w:t>diastereomers</w:t>
      </w:r>
      <w:del w:id="229" w:author="Sidney H. Lewis" w:date="2007-11-27T22:46:00Z">
        <w:r>
          <w:rPr/>
          <w:delText xml:space="preserve">: </w:delText>
        </w:r>
      </w:del>
      <w:ins w:id="230" w:author="Sidney H. Lewis" w:date="2007-11-27T22:46:00Z">
        <w:r>
          <w:rPr/>
          <w:t>[em]</w:t>
        </w:r>
      </w:ins>
      <w:r>
        <w:rPr/>
        <w:t>Stereoisomers that are not mirror images of one another.</w:t>
      </w:r>
    </w:p>
    <w:p>
      <w:pPr>
        <w:pStyle w:val="FT"/>
        <w:rPr/>
      </w:pPr>
      <w:r>
        <w:rPr>
          <w:b/>
        </w:rPr>
        <w:t>diaxial interaction</w:t>
      </w:r>
      <w:del w:id="231" w:author="Sidney H. Lewis" w:date="2007-11-27T22:46:00Z">
        <w:r>
          <w:rPr/>
          <w:delText xml:space="preserve">: </w:delText>
        </w:r>
      </w:del>
      <w:ins w:id="232" w:author="Sidney H. Lewis" w:date="2007-11-27T22:46:00Z">
        <w:r>
          <w:rPr/>
          <w:t>[em]</w:t>
        </w:r>
      </w:ins>
      <w:r>
        <w:rPr/>
        <w:t>The tendency of substituents in the axial positions of cyclohexane derivatives to bump into each other. This is an energetically unfavorable interaction.</w:t>
      </w:r>
    </w:p>
    <w:p>
      <w:pPr>
        <w:pStyle w:val="FT"/>
        <w:rPr/>
      </w:pPr>
      <w:r>
        <w:rPr>
          <w:b/>
        </w:rPr>
        <w:t>diazonium salt</w:t>
      </w:r>
      <w:del w:id="233" w:author="Sidney H. Lewis" w:date="2007-11-27T22:46:00Z">
        <w:r>
          <w:rPr/>
          <w:delText xml:space="preserve">: </w:delText>
        </w:r>
      </w:del>
      <w:ins w:id="234" w:author="Sidney H. Lewis" w:date="2007-11-27T22:46:00Z">
        <w:r>
          <w:rPr/>
          <w:t>[em]</w:t>
        </w:r>
      </w:ins>
      <w:r>
        <w:rPr/>
        <w:t>Any salt with the general formula RN</w:t>
      </w:r>
      <w:r>
        <w:rPr>
          <w:vertAlign w:val="subscript"/>
        </w:rPr>
        <w:t>2</w:t>
      </w:r>
      <w:r>
        <w:rPr>
          <w:vertAlign w:val="superscript"/>
        </w:rPr>
        <w:t>+</w:t>
      </w:r>
      <w:r>
        <w:rPr/>
        <w:t>X</w:t>
      </w:r>
      <w:r>
        <w:rPr>
          <w:vertAlign w:val="superscript"/>
        </w:rPr>
        <w:t>-</w:t>
      </w:r>
      <w:r>
        <w:rPr/>
        <w:t>.</w:t>
      </w:r>
    </w:p>
    <w:p>
      <w:pPr>
        <w:pStyle w:val="FT"/>
        <w:rPr/>
      </w:pPr>
      <w:r>
        <w:rPr>
          <w:b/>
        </w:rPr>
        <w:t>diol</w:t>
      </w:r>
      <w:del w:id="235" w:author="Sidney H. Lewis" w:date="2007-11-27T22:46:00Z">
        <w:r>
          <w:rPr/>
          <w:delText xml:space="preserve">: </w:delText>
        </w:r>
      </w:del>
      <w:ins w:id="236" w:author="Sidney H. Lewis" w:date="2007-11-27T22:46:00Z">
        <w:r>
          <w:rPr/>
          <w:t>[em]</w:t>
        </w:r>
      </w:ins>
      <w:r>
        <w:rPr/>
        <w:t>A molecule with two –OH groups on it.</w:t>
      </w:r>
      <w:del w:id="237" w:author="Matt Schwenk" w:date="2007-12-11T22:53:00Z">
        <w:r>
          <w:rPr/>
          <w:delText xml:space="preserve"> </w:delText>
        </w:r>
      </w:del>
    </w:p>
    <w:p>
      <w:pPr>
        <w:pStyle w:val="FT"/>
        <w:rPr/>
      </w:pPr>
      <w:r>
        <w:rPr>
          <w:b/>
        </w:rPr>
        <w:t>disaccharide</w:t>
      </w:r>
      <w:del w:id="238" w:author="Sidney H. Lewis" w:date="2007-11-27T22:46:00Z">
        <w:r>
          <w:rPr/>
          <w:delText xml:space="preserve">: </w:delText>
        </w:r>
      </w:del>
      <w:ins w:id="239" w:author="Sidney H. Lewis" w:date="2007-11-27T22:46:00Z">
        <w:r>
          <w:rPr/>
          <w:t>[em]</w:t>
        </w:r>
      </w:ins>
      <w:r>
        <w:rPr/>
        <w:t>A carbohydrate made up of two monosaccharides linked together by a glycosidic bond.</w:t>
      </w:r>
    </w:p>
    <w:p>
      <w:pPr>
        <w:pStyle w:val="FT"/>
        <w:rPr/>
      </w:pPr>
      <w:r>
        <w:rPr>
          <w:b/>
        </w:rPr>
        <w:t>E1 reaction</w:t>
      </w:r>
      <w:del w:id="240" w:author="Sidney H. Lewis" w:date="2007-11-27T22:46:00Z">
        <w:r>
          <w:rPr/>
          <w:delText xml:space="preserve">: </w:delText>
        </w:r>
      </w:del>
      <w:ins w:id="241" w:author="Sidney H. Lewis" w:date="2007-11-27T22:46:00Z">
        <w:r>
          <w:rPr/>
          <w:t>[em]</w:t>
        </w:r>
      </w:ins>
      <w:r>
        <w:rPr/>
        <w:t>Shorthand term for a unimolecular elimination reaction.</w:t>
      </w:r>
    </w:p>
    <w:p>
      <w:pPr>
        <w:pStyle w:val="FT"/>
        <w:rPr/>
      </w:pPr>
      <w:r>
        <w:rPr>
          <w:b/>
        </w:rPr>
        <w:t>E2 reaction</w:t>
      </w:r>
      <w:del w:id="242" w:author="Sidney H. Lewis" w:date="2007-11-27T22:46:00Z">
        <w:r>
          <w:rPr/>
          <w:delText xml:space="preserve">: </w:delText>
        </w:r>
      </w:del>
      <w:ins w:id="243" w:author="Sidney H. Lewis" w:date="2007-11-27T22:46:00Z">
        <w:r>
          <w:rPr/>
          <w:t>[em]</w:t>
        </w:r>
      </w:ins>
      <w:r>
        <w:rPr/>
        <w:t>Shorthand term for a bimolecular elimination reaction.</w:t>
      </w:r>
    </w:p>
    <w:p>
      <w:pPr>
        <w:pStyle w:val="FT"/>
        <w:rPr/>
      </w:pPr>
      <w:r>
        <w:rPr>
          <w:b/>
        </w:rPr>
        <w:t>eclipsed conformation</w:t>
      </w:r>
      <w:del w:id="244" w:author="Sidney H. Lewis" w:date="2007-11-27T22:46:00Z">
        <w:r>
          <w:rPr/>
          <w:delText xml:space="preserve">: </w:delText>
        </w:r>
      </w:del>
      <w:ins w:id="245" w:author="Sidney H. Lewis" w:date="2007-11-27T22:46:00Z">
        <w:r>
          <w:rPr/>
          <w:t>[em]</w:t>
        </w:r>
      </w:ins>
      <w:r>
        <w:rPr/>
        <w:t>When the substituents on two adjacent carbon atoms are perfectly lined up with one another.</w:t>
      </w:r>
    </w:p>
    <w:p>
      <w:pPr>
        <w:pStyle w:val="FT"/>
        <w:rPr/>
      </w:pPr>
      <w:r>
        <w:rPr>
          <w:b/>
        </w:rPr>
        <w:t>electromagnetic radiation</w:t>
      </w:r>
      <w:del w:id="246" w:author="Sidney H. Lewis" w:date="2007-11-27T22:46:00Z">
        <w:r>
          <w:rPr/>
          <w:delText xml:space="preserve">: </w:delText>
        </w:r>
      </w:del>
      <w:ins w:id="247" w:author="Sidney H. Lewis" w:date="2007-11-27T22:46:00Z">
        <w:r>
          <w:rPr/>
          <w:t>[em]</w:t>
        </w:r>
      </w:ins>
      <w:r>
        <w:rPr/>
        <w:t>Light waves of a particular energy that travel through space. The frequency and wavelength of the wave are related by a constant, the speed of light. The energy of the radiation is proportional to its frequency and inversely proportional to its wavelength.</w:t>
      </w:r>
    </w:p>
    <w:p>
      <w:pPr>
        <w:pStyle w:val="FT"/>
        <w:rPr/>
      </w:pPr>
      <w:r>
        <w:rPr>
          <w:b/>
        </w:rPr>
        <w:t>electron configuration</w:t>
      </w:r>
      <w:del w:id="248" w:author="Sidney H. Lewis" w:date="2007-11-27T22:46:00Z">
        <w:r>
          <w:rPr/>
          <w:delText xml:space="preserve">: </w:delText>
        </w:r>
      </w:del>
      <w:ins w:id="249" w:author="Sidney H. Lewis" w:date="2007-11-27T22:46:00Z">
        <w:r>
          <w:rPr/>
          <w:t>[em]</w:t>
        </w:r>
      </w:ins>
      <w:r>
        <w:rPr/>
        <w:t>A diagram that represents the orbitals in which the electrons in an atom can be found.</w:t>
      </w:r>
    </w:p>
    <w:p>
      <w:pPr>
        <w:pStyle w:val="FT"/>
        <w:rPr/>
      </w:pPr>
      <w:r>
        <w:rPr>
          <w:b/>
        </w:rPr>
        <w:t>electron donating group</w:t>
      </w:r>
      <w:del w:id="250" w:author="Sidney H. Lewis" w:date="2007-11-27T22:46:00Z">
        <w:r>
          <w:rPr/>
          <w:delText xml:space="preserve">: </w:delText>
        </w:r>
      </w:del>
      <w:ins w:id="251" w:author="Sidney H. Lewis" w:date="2007-11-27T22:46:00Z">
        <w:r>
          <w:rPr/>
          <w:t>[em]</w:t>
        </w:r>
      </w:ins>
      <w:r>
        <w:rPr/>
        <w:t>An atom or group that pulls electron density towards itself either through resonance or inductively.</w:t>
      </w:r>
    </w:p>
    <w:p>
      <w:pPr>
        <w:pStyle w:val="FT"/>
        <w:rPr/>
      </w:pPr>
      <w:r>
        <w:rPr>
          <w:b/>
        </w:rPr>
        <w:t>electron withdrawing group</w:t>
      </w:r>
      <w:del w:id="252" w:author="Sidney H. Lewis" w:date="2007-11-27T22:46:00Z">
        <w:r>
          <w:rPr/>
          <w:delText xml:space="preserve">: </w:delText>
        </w:r>
      </w:del>
      <w:ins w:id="253" w:author="Sidney H. Lewis" w:date="2007-11-27T22:46:00Z">
        <w:r>
          <w:rPr/>
          <w:t>[em]</w:t>
        </w:r>
      </w:ins>
      <w:r>
        <w:rPr/>
        <w:t>An atom or group that can donate electron density either through resonance or inductively.</w:t>
      </w:r>
    </w:p>
    <w:p>
      <w:pPr>
        <w:pStyle w:val="FT"/>
        <w:rPr/>
      </w:pPr>
      <w:r>
        <w:rPr>
          <w:b/>
        </w:rPr>
        <w:t>electronegativity</w:t>
      </w:r>
      <w:del w:id="254" w:author="Sidney H. Lewis" w:date="2007-11-27T22:46:00Z">
        <w:r>
          <w:rPr/>
          <w:delText xml:space="preserve">: </w:delText>
        </w:r>
      </w:del>
      <w:ins w:id="255" w:author="Sidney H. Lewis" w:date="2007-11-27T22:46:00Z">
        <w:r>
          <w:rPr/>
          <w:t>[em]</w:t>
        </w:r>
      </w:ins>
      <w:r>
        <w:rPr/>
        <w:t>A measure of the tendency of an element to pull electrons towards itself in a molecule. Elements with high electronegativities are found on the right side of the periodic table, while elements on the left side of the periodic table have low electronegativities.</w:t>
      </w:r>
    </w:p>
    <w:p>
      <w:pPr>
        <w:pStyle w:val="FT"/>
        <w:rPr/>
      </w:pPr>
      <w:r>
        <w:rPr>
          <w:b/>
        </w:rPr>
        <w:t>electrophile</w:t>
      </w:r>
      <w:del w:id="256" w:author="Sidney H. Lewis" w:date="2007-11-27T22:46:00Z">
        <w:r>
          <w:rPr/>
          <w:delText xml:space="preserve">: </w:delText>
        </w:r>
      </w:del>
      <w:ins w:id="257" w:author="Sidney H. Lewis" w:date="2007-11-27T22:46:00Z">
        <w:r>
          <w:rPr/>
          <w:t>[em]</w:t>
        </w:r>
      </w:ins>
      <w:r>
        <w:rPr/>
        <w:t>A term for a Lewis acid, used because they tend to grab onto electrons from other compounds.</w:t>
      </w:r>
    </w:p>
    <w:p>
      <w:pPr>
        <w:pStyle w:val="FT"/>
        <w:rPr/>
      </w:pPr>
      <w:r>
        <w:rPr>
          <w:b/>
        </w:rPr>
        <w:t>electrophilic aromatic substitution</w:t>
      </w:r>
      <w:del w:id="258" w:author="Sidney H. Lewis" w:date="2007-11-27T22:46:00Z">
        <w:r>
          <w:rPr/>
          <w:delText xml:space="preserve">: </w:delText>
        </w:r>
      </w:del>
      <w:ins w:id="259" w:author="Sidney H. Lewis" w:date="2007-11-27T22:46:00Z">
        <w:r>
          <w:rPr/>
          <w:t>[em]</w:t>
        </w:r>
      </w:ins>
      <w:r>
        <w:rPr/>
        <w:t>A type of reaction by which substituents can replace a hydrogen of a benzene ring.</w:t>
      </w:r>
    </w:p>
    <w:p>
      <w:pPr>
        <w:pStyle w:val="FT"/>
        <w:rPr/>
      </w:pPr>
      <w:r>
        <w:rPr>
          <w:b/>
        </w:rPr>
        <w:t>enamine</w:t>
      </w:r>
      <w:del w:id="260" w:author="Sidney H. Lewis" w:date="2007-11-27T22:46:00Z">
        <w:r>
          <w:rPr/>
          <w:delText xml:space="preserve">: </w:delText>
        </w:r>
      </w:del>
      <w:ins w:id="261" w:author="Sidney H. Lewis" w:date="2007-11-27T22:46:00Z">
        <w:r>
          <w:rPr/>
          <w:t>[em]</w:t>
        </w:r>
      </w:ins>
      <w:r>
        <w:rPr/>
        <w:t>A compound that has an amino group on a carbon of a C=C double bond.</w:t>
      </w:r>
      <w:del w:id="262" w:author="Matt Schwenk" w:date="2007-12-11T22:53:00Z">
        <w:r>
          <w:rPr/>
          <w:delText xml:space="preserve"> </w:delText>
        </w:r>
      </w:del>
    </w:p>
    <w:p>
      <w:pPr>
        <w:pStyle w:val="FT"/>
        <w:rPr/>
      </w:pPr>
      <w:r>
        <w:rPr>
          <w:b/>
        </w:rPr>
        <w:t>enantiomers</w:t>
      </w:r>
      <w:del w:id="263" w:author="Sidney H. Lewis" w:date="2007-11-27T22:46:00Z">
        <w:r>
          <w:rPr/>
          <w:delText xml:space="preserve">: </w:delText>
        </w:r>
      </w:del>
      <w:ins w:id="264" w:author="Sidney H. Lewis" w:date="2007-11-27T22:46:00Z">
        <w:r>
          <w:rPr/>
          <w:t>[em]</w:t>
        </w:r>
      </w:ins>
      <w:r>
        <w:rPr/>
        <w:t>Two molecules that are nonsuperimposable mirror images of one another.</w:t>
      </w:r>
    </w:p>
    <w:p>
      <w:pPr>
        <w:pStyle w:val="FT"/>
        <w:rPr/>
      </w:pPr>
      <w:r>
        <w:rPr>
          <w:b/>
        </w:rPr>
        <w:t>enolate</w:t>
      </w:r>
      <w:del w:id="265" w:author="Sidney H. Lewis" w:date="2007-11-27T22:46:00Z">
        <w:r>
          <w:rPr/>
          <w:delText xml:space="preserve">: </w:delText>
        </w:r>
      </w:del>
      <w:ins w:id="266" w:author="Sidney H. Lewis" w:date="2007-11-27T22:46:00Z">
        <w:r>
          <w:rPr/>
          <w:t>[em]</w:t>
        </w:r>
      </w:ins>
      <w:r>
        <w:rPr/>
        <w:t>The anion formed when the enol- form of an aldehyde, ketone, or ester loses a proton.</w:t>
      </w:r>
    </w:p>
    <w:p>
      <w:pPr>
        <w:pStyle w:val="FT"/>
        <w:rPr/>
      </w:pPr>
      <w:r>
        <w:rPr>
          <w:b/>
        </w:rPr>
        <w:t>epoxide</w:t>
      </w:r>
      <w:del w:id="267" w:author="Sidney H. Lewis" w:date="2007-11-27T22:46:00Z">
        <w:r>
          <w:rPr/>
          <w:delText xml:space="preserve">: </w:delText>
        </w:r>
      </w:del>
      <w:ins w:id="268" w:author="Sidney H. Lewis" w:date="2007-11-27T22:46:00Z">
        <w:r>
          <w:rPr/>
          <w:t>[em]</w:t>
        </w:r>
      </w:ins>
      <w:r>
        <w:rPr/>
        <w:t>A class of ethers in which oxygen takes the place of a carbon atom in a three-membered ring.</w:t>
      </w:r>
    </w:p>
    <w:p>
      <w:pPr>
        <w:pStyle w:val="FT"/>
        <w:rPr/>
      </w:pPr>
      <w:r>
        <w:rPr>
          <w:b/>
        </w:rPr>
        <w:t>equatorial position</w:t>
      </w:r>
      <w:del w:id="269" w:author="Sidney H. Lewis" w:date="2007-11-27T22:46:00Z">
        <w:r>
          <w:rPr/>
          <w:delText xml:space="preserve">: </w:delText>
        </w:r>
      </w:del>
      <w:ins w:id="270" w:author="Sidney H. Lewis" w:date="2007-11-27T22:46:00Z">
        <w:r>
          <w:rPr/>
          <w:t>[em]</w:t>
        </w:r>
      </w:ins>
      <w:r>
        <w:rPr/>
        <w:t>The positions of substituents in a cyclohexane ring that lie nearly in the plane of the ring.</w:t>
      </w:r>
      <w:del w:id="271" w:author="Matt Schwenk" w:date="2007-12-11T22:53:00Z">
        <w:r>
          <w:rPr/>
          <w:delText xml:space="preserve"> </w:delText>
        </w:r>
      </w:del>
    </w:p>
    <w:p>
      <w:pPr>
        <w:pStyle w:val="FT"/>
        <w:rPr/>
      </w:pPr>
      <w:r>
        <w:rPr>
          <w:b/>
        </w:rPr>
        <w:t>equilibrium</w:t>
      </w:r>
      <w:del w:id="272" w:author="Sidney H. Lewis" w:date="2007-11-27T22:46:00Z">
        <w:r>
          <w:rPr/>
          <w:delText xml:space="preserve">: </w:delText>
        </w:r>
      </w:del>
      <w:ins w:id="273" w:author="Sidney H. Lewis" w:date="2007-11-27T22:46:00Z">
        <w:r>
          <w:rPr/>
          <w:t>[em]</w:t>
        </w:r>
      </w:ins>
      <w:r>
        <w:rPr/>
        <w:t>Any reversible process where the concentrations of product and reactant are constant over time.</w:t>
      </w:r>
    </w:p>
    <w:p>
      <w:pPr>
        <w:pStyle w:val="FT"/>
        <w:rPr/>
      </w:pPr>
      <w:r>
        <w:rPr>
          <w:b/>
        </w:rPr>
        <w:t>ester</w:t>
      </w:r>
      <w:del w:id="274" w:author="Sidney H. Lewis" w:date="2007-11-27T22:46:00Z">
        <w:r>
          <w:rPr/>
          <w:delText xml:space="preserve">: </w:delText>
        </w:r>
      </w:del>
      <w:ins w:id="275" w:author="Sidney H. Lewis" w:date="2007-11-27T22:46:00Z">
        <w:r>
          <w:rPr/>
          <w:t>[em]</w:t>
        </w:r>
      </w:ins>
      <w:r>
        <w:rPr/>
        <w:t>A carboxylic acid derivative with the general formula RCO</w:t>
      </w:r>
      <w:r>
        <w:rPr>
          <w:vertAlign w:val="subscript"/>
        </w:rPr>
        <w:t>2</w:t>
      </w:r>
      <w:r>
        <w:rPr/>
        <w:t>R</w:t>
      </w:r>
      <w:del w:id="276" w:author="Matt Schwenk" w:date="2007-12-11T22:54:00Z">
        <w:r>
          <w:rPr/>
          <w:delText>’</w:delText>
        </w:r>
      </w:del>
      <w:ins w:id="277" w:author="Matt Schwenk" w:date="2007-12-11T22:54:00Z">
        <w:r>
          <w:rPr/>
          <w:t>'</w:t>
        </w:r>
      </w:ins>
      <w:r>
        <w:rPr/>
        <w:t>.</w:t>
      </w:r>
    </w:p>
    <w:p>
      <w:pPr>
        <w:pStyle w:val="FT"/>
        <w:rPr/>
      </w:pPr>
      <w:r>
        <w:rPr>
          <w:b/>
        </w:rPr>
        <w:t>ether</w:t>
      </w:r>
      <w:del w:id="278" w:author="Sidney H. Lewis" w:date="2007-11-27T22:46:00Z">
        <w:r>
          <w:rPr/>
          <w:delText xml:space="preserve">: </w:delText>
        </w:r>
      </w:del>
      <w:ins w:id="279" w:author="Sidney H. Lewis" w:date="2007-11-27T22:46:00Z">
        <w:r>
          <w:rPr/>
          <w:t>[em]</w:t>
        </w:r>
      </w:ins>
      <w:r>
        <w:rPr/>
        <w:t>An organic compound with the general formula R-O-R</w:t>
      </w:r>
      <w:del w:id="280" w:author="Matt Schwenk" w:date="2007-12-11T22:54:00Z">
        <w:r>
          <w:rPr/>
          <w:delText>’</w:delText>
        </w:r>
      </w:del>
      <w:ins w:id="281" w:author="Matt Schwenk" w:date="2007-12-11T22:54:00Z">
        <w:r>
          <w:rPr/>
          <w:t>'</w:t>
        </w:r>
      </w:ins>
      <w:r>
        <w:rPr/>
        <w:t>.</w:t>
      </w:r>
    </w:p>
    <w:p>
      <w:pPr>
        <w:pStyle w:val="FT"/>
        <w:rPr/>
      </w:pPr>
      <w:r>
        <w:rPr>
          <w:b/>
        </w:rPr>
        <w:t>E/Z notation</w:t>
      </w:r>
      <w:del w:id="282" w:author="Sidney H. Lewis" w:date="2007-11-27T22:46:00Z">
        <w:r>
          <w:rPr/>
          <w:delText xml:space="preserve">: </w:delText>
        </w:r>
      </w:del>
      <w:ins w:id="283" w:author="Sidney H. Lewis" w:date="2007-11-27T22:46:00Z">
        <w:r>
          <w:rPr/>
          <w:t>[em]</w:t>
        </w:r>
      </w:ins>
      <w:r>
        <w:rPr/>
        <w:t>A method for expressing the relative positions of two or more substituents around a C-C double bond.</w:t>
      </w:r>
    </w:p>
    <w:p>
      <w:pPr>
        <w:pStyle w:val="FT"/>
        <w:rPr>
          <w:ins w:id="288" w:author="Matt Schwenk" w:date="2007-12-21T11:23:00Z"/>
        </w:rPr>
      </w:pPr>
      <w:r>
        <w:rPr>
          <w:b/>
        </w:rPr>
        <w:t>fingerprint region</w:t>
      </w:r>
      <w:del w:id="284" w:author="Sidney H. Lewis" w:date="2007-11-27T22:46:00Z">
        <w:r>
          <w:rPr/>
          <w:delText xml:space="preserve">: </w:delText>
        </w:r>
      </w:del>
      <w:ins w:id="285" w:author="Sidney H. Lewis" w:date="2007-11-27T22:46:00Z">
        <w:r>
          <w:rPr/>
          <w:t>[em]</w:t>
        </w:r>
      </w:ins>
      <w:r>
        <w:rPr/>
        <w:t xml:space="preserve">The region of an IR spectrum to the right of </w:t>
      </w:r>
      <w:r>
        <w:rPr>
          <w:highlight w:val="yellow"/>
        </w:rPr>
        <w:t>1300</w:t>
      </w:r>
      <w:r>
        <w:rPr/>
        <w:t xml:space="preserve"> cm</w:t>
      </w:r>
      <w:r>
        <w:rPr>
          <w:vertAlign w:val="superscript"/>
        </w:rPr>
        <w:t>-1</w:t>
      </w:r>
      <w:r>
        <w:rPr/>
        <w:t>. Because single bonds absorb in this region, it</w:t>
      </w:r>
      <w:del w:id="286" w:author="Matt Schwenk" w:date="2007-12-11T22:54:00Z">
        <w:r>
          <w:rPr/>
          <w:delText>’</w:delText>
        </w:r>
      </w:del>
      <w:ins w:id="287" w:author="Matt Schwenk" w:date="2007-12-11T22:54:00Z">
        <w:r>
          <w:rPr/>
          <w:t>'</w:t>
        </w:r>
      </w:ins>
      <w:r>
        <w:rPr/>
        <w:t>s very difficult to get any useful information out of this area.</w:t>
      </w:r>
    </w:p>
    <w:p>
      <w:pPr>
        <w:pStyle w:val="QQ"/>
        <w:rPr>
          <w:ins w:id="290" w:author="Ian Guch" w:date="2008-01-08T12:43:00Z"/>
        </w:rPr>
      </w:pPr>
      <w:ins w:id="289" w:author="Matt Schwenk" w:date="2007-12-21T11:23:00Z">
        <w:r>
          <w:rPr/>
          <w:t>AQ: Please add comma for above if typical for this type of formula.-CS</w:t>
        </w:r>
      </w:ins>
    </w:p>
    <w:p>
      <w:pPr>
        <w:pStyle w:val="QQ"/>
        <w:rPr/>
      </w:pPr>
      <w:ins w:id="291" w:author="Ian Guch" w:date="2008-01-08T12:43:00Z">
        <w:r>
          <w:rPr/>
          <w:t>AU(Ian):  It is fine as written.</w:t>
        </w:r>
      </w:ins>
    </w:p>
    <w:p>
      <w:pPr>
        <w:pStyle w:val="FT"/>
        <w:rPr/>
      </w:pPr>
      <w:r>
        <w:rPr>
          <w:b/>
        </w:rPr>
        <w:t>Fischer projection</w:t>
      </w:r>
      <w:del w:id="292" w:author="Sidney H. Lewis" w:date="2007-11-27T22:46:00Z">
        <w:r>
          <w:rPr/>
          <w:delText xml:space="preserve">: </w:delText>
        </w:r>
      </w:del>
      <w:ins w:id="293" w:author="Sidney H. Lewis" w:date="2007-11-27T22:46:00Z">
        <w:r>
          <w:rPr/>
          <w:t>[em]</w:t>
        </w:r>
      </w:ins>
      <w:r>
        <w:rPr/>
        <w:t>A special representation of sugars in their open chain form.</w:t>
      </w:r>
    </w:p>
    <w:p>
      <w:pPr>
        <w:pStyle w:val="FT"/>
        <w:rPr/>
      </w:pPr>
      <w:r>
        <w:rPr>
          <w:b/>
        </w:rPr>
        <w:t>formal charge</w:t>
      </w:r>
      <w:del w:id="294" w:author="Sidney H. Lewis" w:date="2007-11-27T22:46:00Z">
        <w:r>
          <w:rPr/>
          <w:delText xml:space="preserve">: </w:delText>
        </w:r>
      </w:del>
      <w:ins w:id="295" w:author="Sidney H. Lewis" w:date="2007-11-27T22:46:00Z">
        <w:r>
          <w:rPr/>
          <w:t>[em]</w:t>
        </w:r>
      </w:ins>
      <w:r>
        <w:rPr/>
        <w:t>The amount of charge that an atom is said to have in a molecule or ion. It is found using the following formula</w:t>
      </w:r>
      <w:del w:id="296" w:author="Sidney H. Lewis" w:date="2007-11-27T22:46:00Z">
        <w:r>
          <w:rPr/>
          <w:delText xml:space="preserve">: </w:delText>
        </w:r>
      </w:del>
      <w:ins w:id="297" w:author="Sidney H. Lewis" w:date="2007-11-27T22:46:00Z">
        <w:r>
          <w:rPr/>
          <w:t>[em]</w:t>
        </w:r>
      </w:ins>
      <w:r>
        <w:rPr/>
        <w:t xml:space="preserve">formal charge = number of valence electrons </w:t>
      </w:r>
      <w:del w:id="298" w:author="Matt Schwenk" w:date="2007-12-21T11:24:00Z">
        <w:r>
          <w:rPr/>
          <w:delText>–</w:delText>
        </w:r>
      </w:del>
      <w:ins w:id="299" w:author="Matt Schwenk" w:date="2007-12-21T11:24:00Z">
        <w:r>
          <w:rPr/>
          <w:t>[nd]</w:t>
        </w:r>
      </w:ins>
      <w:r>
        <w:rPr/>
        <w:t xml:space="preserve"> number of bonds </w:t>
      </w:r>
      <w:del w:id="300" w:author="Matt Schwenk" w:date="2007-12-21T11:24:00Z">
        <w:r>
          <w:rPr/>
          <w:delText>–</w:delText>
        </w:r>
      </w:del>
      <w:ins w:id="301" w:author="Matt Schwenk" w:date="2007-12-21T11:24:00Z">
        <w:r>
          <w:rPr/>
          <w:t>[nd]</w:t>
        </w:r>
      </w:ins>
      <w:r>
        <w:rPr/>
        <w:t xml:space="preserve"> number of unpaired electrons.</w:t>
      </w:r>
    </w:p>
    <w:p>
      <w:pPr>
        <w:pStyle w:val="FT"/>
        <w:rPr/>
      </w:pPr>
      <w:r>
        <w:rPr>
          <w:b/>
        </w:rPr>
        <w:t>free radical</w:t>
      </w:r>
      <w:del w:id="302" w:author="Sidney H. Lewis" w:date="2007-11-27T22:46:00Z">
        <w:r>
          <w:rPr/>
          <w:delText xml:space="preserve">: </w:delText>
        </w:r>
      </w:del>
      <w:ins w:id="303" w:author="Sidney H. Lewis" w:date="2007-11-27T22:46:00Z">
        <w:r>
          <w:rPr/>
          <w:t>[em]</w:t>
        </w:r>
      </w:ins>
      <w:r>
        <w:rPr/>
        <w:t>A species that bears an unpaired electron.</w:t>
      </w:r>
    </w:p>
    <w:p>
      <w:pPr>
        <w:pStyle w:val="FT"/>
        <w:rPr/>
      </w:pPr>
      <w:r>
        <w:rPr>
          <w:b/>
        </w:rPr>
        <w:t>Friedel-Crafts acylation</w:t>
      </w:r>
      <w:del w:id="304" w:author="Sidney H. Lewis" w:date="2007-11-27T22:46:00Z">
        <w:r>
          <w:rPr/>
          <w:delText xml:space="preserve">: </w:delText>
        </w:r>
      </w:del>
      <w:ins w:id="305" w:author="Sidney H. Lewis" w:date="2007-11-27T22:46:00Z">
        <w:r>
          <w:rPr/>
          <w:t>[em]</w:t>
        </w:r>
      </w:ins>
      <w:r>
        <w:rPr/>
        <w:t>An electrophilic aromatic substitution reaction in which a hydrogen is substituted with an acyl group on a benzene ring.</w:t>
      </w:r>
    </w:p>
    <w:p>
      <w:pPr>
        <w:pStyle w:val="FT"/>
        <w:rPr/>
      </w:pPr>
      <w:r>
        <w:rPr>
          <w:b/>
        </w:rPr>
        <w:t>Friedel-Crafts alkylation</w:t>
      </w:r>
      <w:del w:id="306" w:author="Sidney H. Lewis" w:date="2007-11-27T22:46:00Z">
        <w:r>
          <w:rPr/>
          <w:delText xml:space="preserve">: </w:delText>
        </w:r>
      </w:del>
      <w:ins w:id="307" w:author="Sidney H. Lewis" w:date="2007-11-27T22:46:00Z">
        <w:r>
          <w:rPr/>
          <w:t>[em]</w:t>
        </w:r>
      </w:ins>
      <w:r>
        <w:rPr/>
        <w:t>An electrophilic aromatic substitution reaction in which a hydrogen is substituted with an alkyl group on a benzene ring.</w:t>
      </w:r>
    </w:p>
    <w:p>
      <w:pPr>
        <w:pStyle w:val="FT"/>
        <w:rPr/>
      </w:pPr>
      <w:r>
        <w:rPr>
          <w:b/>
        </w:rPr>
        <w:t>furanose</w:t>
      </w:r>
      <w:del w:id="308" w:author="Sidney H. Lewis" w:date="2007-11-27T22:46:00Z">
        <w:r>
          <w:rPr/>
          <w:delText xml:space="preserve">: </w:delText>
        </w:r>
      </w:del>
      <w:ins w:id="309" w:author="Sidney H. Lewis" w:date="2007-11-27T22:46:00Z">
        <w:r>
          <w:rPr/>
          <w:t>[em]</w:t>
        </w:r>
      </w:ins>
      <w:r>
        <w:rPr/>
        <w:t>A cyclic sugar in a 5-membered ring.</w:t>
      </w:r>
    </w:p>
    <w:p>
      <w:pPr>
        <w:pStyle w:val="FT"/>
        <w:rPr/>
      </w:pPr>
      <w:r>
        <w:rPr>
          <w:b/>
        </w:rPr>
        <w:t>glycoside</w:t>
      </w:r>
      <w:del w:id="310" w:author="Sidney H. Lewis" w:date="2007-11-27T22:46:00Z">
        <w:r>
          <w:rPr/>
          <w:delText xml:space="preserve">: </w:delText>
        </w:r>
      </w:del>
      <w:ins w:id="311" w:author="Sidney H. Lewis" w:date="2007-11-27T22:46:00Z">
        <w:r>
          <w:rPr/>
          <w:t>[em]</w:t>
        </w:r>
      </w:ins>
      <w:r>
        <w:rPr/>
        <w:t>An acetal of a sugar, such that the acetal carbon is the anomeric carbon.</w:t>
      </w:r>
    </w:p>
    <w:p>
      <w:pPr>
        <w:pStyle w:val="FT"/>
        <w:rPr/>
      </w:pPr>
      <w:r>
        <w:rPr>
          <w:b/>
        </w:rPr>
        <w:t>glycosidic bond</w:t>
      </w:r>
      <w:del w:id="312" w:author="Sidney H. Lewis" w:date="2007-11-27T22:46:00Z">
        <w:r>
          <w:rPr/>
          <w:delText xml:space="preserve">: </w:delText>
        </w:r>
      </w:del>
      <w:ins w:id="313" w:author="Sidney H. Lewis" w:date="2007-11-27T22:46:00Z">
        <w:r>
          <w:rPr/>
          <w:t>[em]</w:t>
        </w:r>
      </w:ins>
      <w:r>
        <w:rPr/>
        <w:t>A bond between the anomeric carbon of a sugar and the hydroxyl oxygen of an alcohol to make an acetal.</w:t>
      </w:r>
    </w:p>
    <w:p>
      <w:pPr>
        <w:pStyle w:val="FT"/>
        <w:rPr/>
      </w:pPr>
      <w:r>
        <w:rPr>
          <w:b/>
        </w:rPr>
        <w:t>Grignard reagents</w:t>
      </w:r>
      <w:del w:id="314" w:author="Sidney H. Lewis" w:date="2007-11-27T22:46:00Z">
        <w:r>
          <w:rPr/>
          <w:delText xml:space="preserve">: </w:delText>
        </w:r>
      </w:del>
      <w:ins w:id="315" w:author="Sidney H. Lewis" w:date="2007-11-27T22:46:00Z">
        <w:r>
          <w:rPr/>
          <w:t>[em]</w:t>
        </w:r>
      </w:ins>
      <w:r>
        <w:rPr/>
        <w:t>Organometallic compounds that behave like carbanions. They have the general formula RMgX and are formed by adding magnesium to haloalkanes in the presence of diethyl ether.</w:t>
      </w:r>
    </w:p>
    <w:p>
      <w:pPr>
        <w:pStyle w:val="FT"/>
        <w:rPr/>
      </w:pPr>
      <w:r>
        <w:rPr>
          <w:b/>
        </w:rPr>
        <w:t>haloalkanes</w:t>
      </w:r>
      <w:del w:id="316" w:author="Sidney H. Lewis" w:date="2007-11-27T22:46:00Z">
        <w:r>
          <w:rPr/>
          <w:delText xml:space="preserve">: </w:delText>
        </w:r>
      </w:del>
      <w:ins w:id="317" w:author="Sidney H. Lewis" w:date="2007-11-27T22:46:00Z">
        <w:r>
          <w:rPr/>
          <w:t>[em]</w:t>
        </w:r>
      </w:ins>
      <w:r>
        <w:rPr/>
        <w:t>Alkanes that have at least one halogen atom bonded to them. Also called alkyl halides.</w:t>
      </w:r>
    </w:p>
    <w:p>
      <w:pPr>
        <w:pStyle w:val="FT"/>
        <w:rPr/>
      </w:pPr>
      <w:r>
        <w:rPr>
          <w:b/>
        </w:rPr>
        <w:t>halogenation reaction</w:t>
      </w:r>
      <w:del w:id="318" w:author="Sidney H. Lewis" w:date="2007-11-27T22:46:00Z">
        <w:r>
          <w:rPr/>
          <w:delText xml:space="preserve">: </w:delText>
        </w:r>
      </w:del>
      <w:ins w:id="319" w:author="Sidney H. Lewis" w:date="2007-11-27T22:46:00Z">
        <w:r>
          <w:rPr/>
          <w:t>[em]</w:t>
        </w:r>
      </w:ins>
      <w:r>
        <w:rPr/>
        <w:t>Any reaction in which a halogen molecule is added to a compound.</w:t>
      </w:r>
    </w:p>
    <w:p>
      <w:pPr>
        <w:pStyle w:val="FT"/>
        <w:rPr/>
      </w:pPr>
      <w:r>
        <w:rPr>
          <w:b/>
        </w:rPr>
        <w:t>Haworth projection</w:t>
      </w:r>
      <w:del w:id="320" w:author="Sidney H. Lewis" w:date="2007-11-27T22:46:00Z">
        <w:r>
          <w:rPr/>
          <w:delText xml:space="preserve">: </w:delText>
        </w:r>
      </w:del>
      <w:ins w:id="321" w:author="Sidney H. Lewis" w:date="2007-11-27T22:46:00Z">
        <w:r>
          <w:rPr/>
          <w:t>[em]</w:t>
        </w:r>
      </w:ins>
      <w:r>
        <w:rPr/>
        <w:t>A special representation of sugars in their cyclic form.</w:t>
      </w:r>
    </w:p>
    <w:p>
      <w:pPr>
        <w:pStyle w:val="FT"/>
        <w:rPr/>
      </w:pPr>
      <w:r>
        <w:rPr>
          <w:b/>
        </w:rPr>
        <w:t>hemiacetal</w:t>
      </w:r>
      <w:del w:id="322" w:author="Sidney H. Lewis" w:date="2007-11-27T22:46:00Z">
        <w:r>
          <w:rPr/>
          <w:delText xml:space="preserve">: </w:delText>
        </w:r>
      </w:del>
      <w:ins w:id="323" w:author="Sidney H. Lewis" w:date="2007-11-27T22:46:00Z">
        <w:r>
          <w:rPr/>
          <w:t>[em]</w:t>
        </w:r>
      </w:ins>
      <w:r>
        <w:rPr/>
        <w:t>Acetals in which one of the –OR substituents is replaced with an –OH group. An intermediate in the formation of an acetal. The cyclic form of sugars.</w:t>
      </w:r>
    </w:p>
    <w:p>
      <w:pPr>
        <w:pStyle w:val="FT"/>
        <w:rPr/>
      </w:pPr>
      <w:r>
        <w:rPr>
          <w:b/>
        </w:rPr>
        <w:t>heterocyclic molecule</w:t>
      </w:r>
      <w:del w:id="324" w:author="Sidney H. Lewis" w:date="2007-11-27T22:46:00Z">
        <w:r>
          <w:rPr/>
          <w:delText xml:space="preserve">: </w:delText>
        </w:r>
      </w:del>
      <w:ins w:id="325" w:author="Sidney H. Lewis" w:date="2007-11-27T22:46:00Z">
        <w:r>
          <w:rPr/>
          <w:t>[em]</w:t>
        </w:r>
      </w:ins>
      <w:r>
        <w:rPr/>
        <w:t>A molecule in which an atom other than carbon is present in a ring.</w:t>
      </w:r>
    </w:p>
    <w:p>
      <w:pPr>
        <w:pStyle w:val="FT"/>
        <w:rPr/>
      </w:pPr>
      <w:r>
        <w:rPr>
          <w:b/>
        </w:rPr>
        <w:t>H</w:t>
      </w:r>
      <w:ins w:id="326" w:author="Matt Schwenk" w:date="2007-12-20T05:25:00Z">
        <w:r>
          <w:rPr>
            <w:b/>
          </w:rPr>
          <w:t>u[um]</w:t>
        </w:r>
      </w:ins>
      <w:del w:id="327" w:author="Matt Schwenk" w:date="2007-12-20T05:25:00Z">
        <w:r>
          <w:rPr>
            <w:b/>
          </w:rPr>
          <w:delText>ü</w:delText>
        </w:r>
      </w:del>
      <w:r>
        <w:rPr>
          <w:b/>
        </w:rPr>
        <w:t>ckel</w:t>
      </w:r>
      <w:del w:id="328" w:author="Matt Schwenk" w:date="2007-12-11T22:54:00Z">
        <w:r>
          <w:rPr>
            <w:b/>
          </w:rPr>
          <w:delText>’</w:delText>
        </w:r>
      </w:del>
      <w:ins w:id="329" w:author="Matt Schwenk" w:date="2007-12-11T22:54:00Z">
        <w:r>
          <w:rPr>
            <w:b/>
          </w:rPr>
          <w:t>'</w:t>
        </w:r>
      </w:ins>
      <w:r>
        <w:rPr>
          <w:b/>
        </w:rPr>
        <w:t>s rule</w:t>
      </w:r>
      <w:del w:id="330" w:author="Sidney H. Lewis" w:date="2007-11-27T22:46:00Z">
        <w:r>
          <w:rPr/>
          <w:delText xml:space="preserve">: </w:delText>
        </w:r>
      </w:del>
      <w:ins w:id="331" w:author="Sidney H. Lewis" w:date="2007-11-27T22:46:00Z">
        <w:r>
          <w:rPr/>
          <w:t>[em]</w:t>
        </w:r>
      </w:ins>
      <w:r>
        <w:rPr/>
        <w:t xml:space="preserve">Aromatic compounds have (4n+2) </w:t>
      </w:r>
      <w:ins w:id="332" w:author="Matt Schwenk" w:date="2007-12-20T05:47:00Z">
        <w:r>
          <w:rPr/>
          <w:t>[pi]</w:t>
        </w:r>
      </w:ins>
      <w:del w:id="333" w:author="Matt Schwenk" w:date="2007-12-20T05:47:00Z">
        <w:r>
          <w:rPr>
            <w:rFonts w:eastAsia="Symbol" w:cs="Symbol" w:ascii="Symbol" w:hAnsi="Symbol"/>
          </w:rPr>
          <w:delText></w:delText>
        </w:r>
      </w:del>
      <w:r>
        <w:rPr/>
        <w:t>-electrons in a ring.</w:t>
      </w:r>
    </w:p>
    <w:p>
      <w:pPr>
        <w:pStyle w:val="FT"/>
        <w:rPr/>
      </w:pPr>
      <w:r>
        <w:rPr>
          <w:b/>
        </w:rPr>
        <w:t>hybrid orbitals</w:t>
      </w:r>
      <w:del w:id="334" w:author="Sidney H. Lewis" w:date="2007-11-27T22:46:00Z">
        <w:r>
          <w:rPr/>
          <w:delText xml:space="preserve">: </w:delText>
        </w:r>
      </w:del>
      <w:ins w:id="335" w:author="Sidney H. Lewis" w:date="2007-11-27T22:46:00Z">
        <w:r>
          <w:rPr/>
          <w:t>[em]</w:t>
        </w:r>
      </w:ins>
      <w:r>
        <w:rPr/>
        <w:t>Orbitals formed by the mixing of different atomic orbitals. This mixing process is called hybridization.</w:t>
      </w:r>
    </w:p>
    <w:p>
      <w:pPr>
        <w:pStyle w:val="QQ"/>
        <w:rPr>
          <w:ins w:id="337" w:author="Ian Guch" w:date="2008-01-08T12:43:00Z"/>
        </w:rPr>
      </w:pPr>
      <w:ins w:id="336" w:author="Matt Schwenk" w:date="2007-12-21T11:07:00Z">
        <w:r>
          <w:rPr/>
          <w:t>Kayla: Hybridization appears as a definitions sidebar. Consider having author add here.-CS</w:t>
        </w:r>
      </w:ins>
    </w:p>
    <w:p>
      <w:pPr>
        <w:pStyle w:val="QQ"/>
        <w:rPr>
          <w:ins w:id="340" w:author="Matt Schwenk" w:date="2007-12-21T11:07:00Z"/>
        </w:rPr>
      </w:pPr>
      <w:ins w:id="338" w:author="Ian Guch" w:date="2008-01-08T12:43:00Z">
        <w:r>
          <w:rPr/>
          <w:t>hybridization[em]</w:t>
        </w:r>
      </w:ins>
      <w:ins w:id="339" w:author="Ian Guch" w:date="2008-01-08T12:43:00Z">
        <w:r>
          <w:rPr>
            <w:b w:val="false"/>
          </w:rPr>
          <w:t>The process by which bonding orbitals are formed by the mixing of different atomic orbitals.</w:t>
        </w:r>
      </w:ins>
    </w:p>
    <w:p>
      <w:pPr>
        <w:pStyle w:val="FT"/>
        <w:rPr/>
      </w:pPr>
      <w:r>
        <w:rPr>
          <w:b/>
        </w:rPr>
        <w:t>hydration reaction</w:t>
      </w:r>
      <w:del w:id="341" w:author="Sidney H. Lewis" w:date="2007-11-27T22:46:00Z">
        <w:r>
          <w:rPr/>
          <w:delText xml:space="preserve">: </w:delText>
        </w:r>
      </w:del>
      <w:ins w:id="342" w:author="Sidney H. Lewis" w:date="2007-11-27T22:46:00Z">
        <w:r>
          <w:rPr/>
          <w:t>[em]</w:t>
        </w:r>
      </w:ins>
      <w:r>
        <w:rPr/>
        <w:t>Any reaction in which water is added to a molecule.</w:t>
      </w:r>
    </w:p>
    <w:p>
      <w:pPr>
        <w:pStyle w:val="FT"/>
        <w:rPr/>
      </w:pPr>
      <w:r>
        <w:rPr>
          <w:b/>
        </w:rPr>
        <w:t>hydrocarbon</w:t>
      </w:r>
      <w:del w:id="343" w:author="Sidney H. Lewis" w:date="2007-11-27T22:46:00Z">
        <w:r>
          <w:rPr/>
          <w:delText xml:space="preserve">: </w:delText>
        </w:r>
      </w:del>
      <w:ins w:id="344" w:author="Sidney H. Lewis" w:date="2007-11-27T22:46:00Z">
        <w:r>
          <w:rPr/>
          <w:t>[em]</w:t>
        </w:r>
      </w:ins>
      <w:r>
        <w:rPr/>
        <w:t>A compound that contains only carbon and hydrogen.</w:t>
      </w:r>
    </w:p>
    <w:p>
      <w:pPr>
        <w:pStyle w:val="FT"/>
        <w:rPr/>
      </w:pPr>
      <w:r>
        <w:rPr>
          <w:b/>
        </w:rPr>
        <w:t>hydrogen bonding</w:t>
      </w:r>
      <w:del w:id="345" w:author="Sidney H. Lewis" w:date="2007-11-27T22:46:00Z">
        <w:r>
          <w:rPr/>
          <w:delText xml:space="preserve">: </w:delText>
        </w:r>
      </w:del>
      <w:ins w:id="346" w:author="Sidney H. Lewis" w:date="2007-11-27T22:46:00Z">
        <w:r>
          <w:rPr/>
          <w:t>[em]</w:t>
        </w:r>
      </w:ins>
      <w:r>
        <w:rPr/>
        <w:t>The attraction between a hydrogen atom that</w:t>
      </w:r>
      <w:del w:id="347" w:author="Matt Schwenk" w:date="2007-12-11T22:54:00Z">
        <w:r>
          <w:rPr/>
          <w:delText>’</w:delText>
        </w:r>
      </w:del>
      <w:ins w:id="348" w:author="Matt Schwenk" w:date="2007-12-11T22:54:00Z">
        <w:r>
          <w:rPr/>
          <w:t>'</w:t>
        </w:r>
      </w:ins>
      <w:r>
        <w:rPr/>
        <w:t>s bonded to nitrogen, oxygen, or fluorine and the lone pair electrons on the nitrogen, oxygen, or fluorine atom of a neighboring molecule.</w:t>
      </w:r>
    </w:p>
    <w:p>
      <w:pPr>
        <w:pStyle w:val="FT"/>
        <w:rPr/>
      </w:pPr>
      <w:r>
        <w:rPr>
          <w:b/>
        </w:rPr>
        <w:t>hydrogenation reaction</w:t>
      </w:r>
      <w:del w:id="349" w:author="Sidney H. Lewis" w:date="2007-11-27T22:46:00Z">
        <w:r>
          <w:rPr/>
          <w:delText xml:space="preserve">: </w:delText>
        </w:r>
      </w:del>
      <w:ins w:id="350" w:author="Sidney H. Lewis" w:date="2007-11-27T22:46:00Z">
        <w:r>
          <w:rPr/>
          <w:t>[em]</w:t>
        </w:r>
      </w:ins>
      <w:r>
        <w:rPr/>
        <w:t>Any reaction in which H</w:t>
      </w:r>
      <w:r>
        <w:rPr>
          <w:vertAlign w:val="subscript"/>
        </w:rPr>
        <w:t>2</w:t>
      </w:r>
      <w:r>
        <w:rPr/>
        <w:t xml:space="preserve"> is added to a molecule.</w:t>
      </w:r>
    </w:p>
    <w:p>
      <w:pPr>
        <w:pStyle w:val="FT"/>
        <w:rPr/>
      </w:pPr>
      <w:r>
        <w:rPr>
          <w:b/>
        </w:rPr>
        <w:t>hydrohalogenation reaction</w:t>
      </w:r>
      <w:del w:id="351" w:author="Sidney H. Lewis" w:date="2007-11-27T22:46:00Z">
        <w:r>
          <w:rPr/>
          <w:delText xml:space="preserve">: </w:delText>
        </w:r>
      </w:del>
      <w:ins w:id="352" w:author="Sidney H. Lewis" w:date="2007-11-27T22:46:00Z">
        <w:r>
          <w:rPr/>
          <w:t>[em]</w:t>
        </w:r>
      </w:ins>
      <w:r>
        <w:rPr/>
        <w:t>A reaction in which HX adds to an alkene.</w:t>
      </w:r>
    </w:p>
    <w:p>
      <w:pPr>
        <w:pStyle w:val="FT"/>
        <w:rPr/>
      </w:pPr>
      <w:r>
        <w:rPr>
          <w:b/>
        </w:rPr>
        <w:t>hydronium ion</w:t>
      </w:r>
      <w:del w:id="353" w:author="Sidney H. Lewis" w:date="2007-11-27T22:46:00Z">
        <w:r>
          <w:rPr/>
          <w:delText xml:space="preserve">: </w:delText>
        </w:r>
      </w:del>
      <w:ins w:id="354" w:author="Sidney H. Lewis" w:date="2007-11-27T22:46:00Z">
        <w:r>
          <w:rPr/>
          <w:t>[em]</w:t>
        </w:r>
      </w:ins>
      <w:r>
        <w:rPr/>
        <w:t>The H</w:t>
      </w:r>
      <w:r>
        <w:rPr>
          <w:vertAlign w:val="subscript"/>
        </w:rPr>
        <w:t>3</w:t>
      </w:r>
      <w:r>
        <w:rPr/>
        <w:t>O</w:t>
      </w:r>
      <w:r>
        <w:rPr>
          <w:vertAlign w:val="superscript"/>
        </w:rPr>
        <w:t>+</w:t>
      </w:r>
      <w:r>
        <w:rPr/>
        <w:t xml:space="preserve"> ion.</w:t>
      </w:r>
    </w:p>
    <w:p>
      <w:pPr>
        <w:pStyle w:val="FT"/>
        <w:rPr/>
      </w:pPr>
      <w:r>
        <w:rPr>
          <w:b/>
        </w:rPr>
        <w:t>hydroxide ion</w:t>
      </w:r>
      <w:del w:id="355" w:author="Sidney H. Lewis" w:date="2007-11-27T22:46:00Z">
        <w:r>
          <w:rPr/>
          <w:delText xml:space="preserve">: </w:delText>
        </w:r>
      </w:del>
      <w:ins w:id="356" w:author="Sidney H. Lewis" w:date="2007-11-27T22:46:00Z">
        <w:r>
          <w:rPr/>
          <w:t>[em]</w:t>
        </w:r>
      </w:ins>
      <w:r>
        <w:rPr/>
        <w:t>The OH</w:t>
      </w:r>
      <w:r>
        <w:rPr>
          <w:vertAlign w:val="superscript"/>
        </w:rPr>
        <w:t>-</w:t>
      </w:r>
      <w:r>
        <w:rPr/>
        <w:t xml:space="preserve"> ion.</w:t>
      </w:r>
    </w:p>
    <w:p>
      <w:pPr>
        <w:pStyle w:val="FT"/>
        <w:rPr/>
      </w:pPr>
      <w:r>
        <w:rPr>
          <w:b/>
        </w:rPr>
        <w:t>imine</w:t>
      </w:r>
      <w:del w:id="357" w:author="Sidney H. Lewis" w:date="2007-11-27T22:46:00Z">
        <w:r>
          <w:rPr/>
          <w:delText xml:space="preserve">: </w:delText>
        </w:r>
      </w:del>
      <w:ins w:id="358" w:author="Sidney H. Lewis" w:date="2007-11-27T22:46:00Z">
        <w:r>
          <w:rPr/>
          <w:t>[em]</w:t>
        </w:r>
      </w:ins>
      <w:r>
        <w:rPr/>
        <w:t>An organic molecule with the general formula R</w:t>
      </w:r>
      <w:r>
        <w:rPr>
          <w:vertAlign w:val="subscript"/>
        </w:rPr>
        <w:t>2</w:t>
      </w:r>
      <w:r>
        <w:rPr/>
        <w:t>C=NR.</w:t>
      </w:r>
    </w:p>
    <w:p>
      <w:pPr>
        <w:pStyle w:val="FT"/>
        <w:rPr/>
      </w:pPr>
      <w:r>
        <w:rPr>
          <w:b/>
        </w:rPr>
        <w:t>infrared (IR) spectroscopy</w:t>
      </w:r>
      <w:del w:id="359" w:author="Sidney H. Lewis" w:date="2007-11-27T22:46:00Z">
        <w:r>
          <w:rPr/>
          <w:delText xml:space="preserve">: </w:delText>
        </w:r>
      </w:del>
      <w:ins w:id="360" w:author="Sidney H. Lewis" w:date="2007-11-27T22:46:00Z">
        <w:r>
          <w:rPr/>
          <w:t>[em]</w:t>
        </w:r>
      </w:ins>
      <w:r>
        <w:rPr/>
        <w:t>Spectroscopy used to identify organic compounds based on the bending and stretching of their bonds upon absorption of infrared light.</w:t>
      </w:r>
    </w:p>
    <w:p>
      <w:pPr>
        <w:pStyle w:val="FT"/>
        <w:rPr/>
      </w:pPr>
      <w:r>
        <w:rPr>
          <w:b/>
        </w:rPr>
        <w:t>initiation step</w:t>
      </w:r>
      <w:del w:id="361" w:author="Sidney H. Lewis" w:date="2007-11-27T22:46:00Z">
        <w:r>
          <w:rPr/>
          <w:delText xml:space="preserve">: </w:delText>
        </w:r>
      </w:del>
      <w:ins w:id="362" w:author="Sidney H. Lewis" w:date="2007-11-27T22:46:00Z">
        <w:r>
          <w:rPr/>
          <w:t>[em]</w:t>
        </w:r>
      </w:ins>
      <w:r>
        <w:rPr/>
        <w:t>The first step in a free-radical reaction in which free-radicals are formed.</w:t>
      </w:r>
    </w:p>
    <w:p>
      <w:pPr>
        <w:pStyle w:val="FT"/>
        <w:rPr/>
      </w:pPr>
      <w:r>
        <w:rPr>
          <w:b/>
        </w:rPr>
        <w:t>intermediate</w:t>
      </w:r>
      <w:del w:id="363" w:author="Sidney H. Lewis" w:date="2007-11-27T22:46:00Z">
        <w:r>
          <w:rPr/>
          <w:delText xml:space="preserve">: </w:delText>
        </w:r>
      </w:del>
      <w:ins w:id="364" w:author="Sidney H. Lewis" w:date="2007-11-27T22:46:00Z">
        <w:r>
          <w:rPr/>
          <w:t>[em]</w:t>
        </w:r>
      </w:ins>
      <w:r>
        <w:rPr/>
        <w:t>The product of one step and the reactant of the next in a reaction mechanism.</w:t>
      </w:r>
    </w:p>
    <w:p>
      <w:pPr>
        <w:pStyle w:val="FT"/>
        <w:rPr/>
      </w:pPr>
      <w:r>
        <w:rPr>
          <w:b/>
        </w:rPr>
        <w:t>ionic compound</w:t>
      </w:r>
      <w:del w:id="365" w:author="Sidney H. Lewis" w:date="2007-11-27T22:46:00Z">
        <w:r>
          <w:rPr/>
          <w:delText xml:space="preserve">: </w:delText>
        </w:r>
      </w:del>
      <w:ins w:id="366" w:author="Sidney H. Lewis" w:date="2007-11-27T22:46:00Z">
        <w:r>
          <w:rPr/>
          <w:t>[em]</w:t>
        </w:r>
      </w:ins>
      <w:r>
        <w:rPr/>
        <w:t>A compound formed when an atom with high electronegativity (usually a nonmetal) gains an electron from an atom with low electronegativity (usually a metal). The attractive force between the cation and anion results in the formation of a compound.</w:t>
      </w:r>
    </w:p>
    <w:p>
      <w:pPr>
        <w:pStyle w:val="FT"/>
        <w:rPr/>
      </w:pPr>
      <w:r>
        <w:rPr>
          <w:b/>
        </w:rPr>
        <w:t>isoelectric point</w:t>
      </w:r>
      <w:del w:id="367" w:author="Sidney H. Lewis" w:date="2007-11-27T22:46:00Z">
        <w:r>
          <w:rPr/>
          <w:delText xml:space="preserve">: </w:delText>
        </w:r>
      </w:del>
      <w:ins w:id="368" w:author="Sidney H. Lewis" w:date="2007-11-27T22:46:00Z">
        <w:r>
          <w:rPr/>
          <w:t>[em]</w:t>
        </w:r>
      </w:ins>
      <w:r>
        <w:rPr/>
        <w:t>The pH at which an amino acid exists predominantly as the zwitterions.</w:t>
      </w:r>
    </w:p>
    <w:p>
      <w:pPr>
        <w:pStyle w:val="FT"/>
        <w:rPr/>
      </w:pPr>
      <w:r>
        <w:rPr>
          <w:b/>
        </w:rPr>
        <w:t>IUPAC</w:t>
      </w:r>
      <w:del w:id="369" w:author="Sidney H. Lewis" w:date="2007-11-27T22:46:00Z">
        <w:r>
          <w:rPr/>
          <w:delText xml:space="preserve">: </w:delText>
        </w:r>
      </w:del>
      <w:ins w:id="370" w:author="Sidney H. Lewis" w:date="2007-11-27T22:46:00Z">
        <w:r>
          <w:rPr/>
          <w:t>[em]</w:t>
        </w:r>
      </w:ins>
      <w:r>
        <w:rPr/>
        <w:t>The acronym for the International Union of Pure and Applied Chemistry. This is the organization that is responsible for naming elements and chemical compounds.</w:t>
      </w:r>
    </w:p>
    <w:p>
      <w:pPr>
        <w:pStyle w:val="FT"/>
        <w:rPr/>
      </w:pPr>
      <w:r>
        <w:rPr>
          <w:b/>
        </w:rPr>
        <w:t>K</w:t>
      </w:r>
      <w:r>
        <w:rPr>
          <w:b/>
          <w:vertAlign w:val="subscript"/>
        </w:rPr>
        <w:t>a</w:t>
      </w:r>
      <w:del w:id="371" w:author="Sidney H. Lewis" w:date="2007-11-27T22:46:00Z">
        <w:r>
          <w:rPr/>
          <w:delText xml:space="preserve">: </w:delText>
        </w:r>
      </w:del>
      <w:ins w:id="372" w:author="Sidney H. Lewis" w:date="2007-11-27T22:46:00Z">
        <w:r>
          <w:rPr/>
          <w:t>[em]</w:t>
        </w:r>
      </w:ins>
      <w:r>
        <w:rPr/>
        <w:t>The acid dissociation constant for an acid. Large K</w:t>
      </w:r>
      <w:r>
        <w:rPr>
          <w:vertAlign w:val="subscript"/>
        </w:rPr>
        <w:t>a</w:t>
      </w:r>
      <w:r>
        <w:rPr/>
        <w:t xml:space="preserve"> values indicate higher acidity than low ones.</w:t>
      </w:r>
    </w:p>
    <w:p>
      <w:pPr>
        <w:pStyle w:val="FT"/>
        <w:rPr>
          <w:del w:id="378" w:author="Matt Schwenk" w:date="2007-12-21T11:15:00Z"/>
        </w:rPr>
      </w:pPr>
      <w:del w:id="373" w:author="Matt Schwenk" w:date="2007-12-21T11:15:00Z">
        <w:r>
          <w:rPr>
            <w:b/>
          </w:rPr>
          <w:delText>leaving group</w:delText>
        </w:r>
      </w:del>
      <w:del w:id="374" w:author="Matt Schwenk" w:date="2007-12-21T11:15:00Z">
        <w:r>
          <w:rPr/>
          <w:delText xml:space="preserve">: </w:delText>
        </w:r>
      </w:del>
      <w:ins w:id="375" w:author="Sidney H. Lewis" w:date="2007-11-27T22:46:00Z">
        <w:del w:id="376" w:author="Matt Schwenk" w:date="2007-12-21T11:15:00Z">
          <w:r>
            <w:rPr/>
            <w:delText>[em]</w:delText>
          </w:r>
        </w:del>
      </w:ins>
      <w:del w:id="377" w:author="Matt Schwenk" w:date="2007-12-21T11:15:00Z">
        <w:r>
          <w:rPr/>
          <w:delText>The group that is kicked off of its parent molecule during a substitution reaction.</w:delText>
        </w:r>
      </w:del>
    </w:p>
    <w:p>
      <w:pPr>
        <w:pStyle w:val="FT"/>
        <w:rPr>
          <w:ins w:id="380" w:author="Ian Guch" w:date="2008-01-08T12:45:00Z"/>
        </w:rPr>
      </w:pPr>
      <w:ins w:id="379" w:author="Matt Schwenk" w:date="2007-12-21T11:15:00Z">
        <w:r>
          <w:rPr/>
          <w:t>Kayla: Consider having author add keto/enol interconversion as it appears in a definitions sidebar.-CS</w:t>
        </w:r>
      </w:ins>
    </w:p>
    <w:p>
      <w:pPr>
        <w:pStyle w:val="QQ"/>
        <w:rPr>
          <w:ins w:id="382" w:author="Matt Schwenk" w:date="2007-12-21T11:15:00Z"/>
        </w:rPr>
      </w:pPr>
      <w:ins w:id="381" w:author="Ian Guch" w:date="2008-01-08T12:45:00Z">
        <w:r>
          <w:rPr/>
          <w:t>AU(Ian):  It’s the same thing as “keto-enol tautomerism”.   I’ve changed the definition of keto-enol tautomerism slighly to make it clearer.</w:t>
        </w:r>
      </w:ins>
    </w:p>
    <w:p>
      <w:pPr>
        <w:pStyle w:val="FT"/>
        <w:rPr/>
      </w:pPr>
      <w:r>
        <w:rPr>
          <w:b/>
        </w:rPr>
        <w:t>keto-enol tautomerism</w:t>
      </w:r>
      <w:del w:id="383" w:author="Sidney H. Lewis" w:date="2007-11-27T22:46:00Z">
        <w:r>
          <w:rPr/>
          <w:delText xml:space="preserve">: </w:delText>
        </w:r>
      </w:del>
      <w:ins w:id="384" w:author="Sidney H. Lewis" w:date="2007-11-27T22:46:00Z">
        <w:r>
          <w:rPr/>
          <w:t>[em]</w:t>
        </w:r>
      </w:ins>
      <w:r>
        <w:rPr/>
        <w:t xml:space="preserve">The </w:t>
      </w:r>
      <w:ins w:id="385" w:author="Ian Guch" w:date="2008-01-08T12:45:00Z">
        <w:r>
          <w:rPr/>
          <w:t>inter</w:t>
        </w:r>
      </w:ins>
      <w:r>
        <w:rPr/>
        <w:t>conversion between the keto and enol forms of an aldehyde or ketone.</w:t>
      </w:r>
    </w:p>
    <w:p>
      <w:pPr>
        <w:pStyle w:val="FT"/>
        <w:rPr/>
      </w:pPr>
      <w:r>
        <w:rPr>
          <w:b/>
        </w:rPr>
        <w:t>ketone</w:t>
      </w:r>
      <w:del w:id="386" w:author="Sidney H. Lewis" w:date="2007-11-27T22:46:00Z">
        <w:r>
          <w:rPr/>
          <w:delText xml:space="preserve">: </w:delText>
        </w:r>
      </w:del>
      <w:ins w:id="387" w:author="Sidney H. Lewis" w:date="2007-11-27T22:46:00Z">
        <w:r>
          <w:rPr/>
          <w:t>[em]</w:t>
        </w:r>
      </w:ins>
      <w:r>
        <w:rPr/>
        <w:t>Any organic molecule with the general formula RCOR.</w:t>
      </w:r>
    </w:p>
    <w:p>
      <w:pPr>
        <w:pStyle w:val="FT"/>
        <w:rPr/>
      </w:pPr>
      <w:r>
        <w:rPr>
          <w:b/>
        </w:rPr>
        <w:t>L-amino acid</w:t>
      </w:r>
      <w:del w:id="388" w:author="Sidney H. Lewis" w:date="2007-11-27T22:46:00Z">
        <w:r>
          <w:rPr/>
          <w:delText xml:space="preserve">: </w:delText>
        </w:r>
      </w:del>
      <w:ins w:id="389" w:author="Sidney H. Lewis" w:date="2007-11-27T22:46:00Z">
        <w:r>
          <w:rPr/>
          <w:t>[em]</w:t>
        </w:r>
      </w:ins>
      <w:r>
        <w:rPr/>
        <w:t xml:space="preserve">The naturally occurring form of amino acids with a configuration about the </w:t>
      </w:r>
      <w:ins w:id="390" w:author="Matt Schwenk" w:date="2007-12-20T05:39:00Z">
        <w:r>
          <w:rPr/>
          <w:t>[al]</w:t>
        </w:r>
      </w:ins>
      <w:del w:id="391" w:author="Matt Schwenk" w:date="2007-12-20T05:39:00Z">
        <w:r>
          <w:rPr>
            <w:rFonts w:cs="Symbol" w:ascii="Symbol" w:hAnsi="Symbol"/>
          </w:rPr>
          <w:delText></w:delText>
        </w:r>
      </w:del>
      <w:r>
        <w:rPr/>
        <w:t>-carbon like that of L-glyceraldehyde.</w:t>
      </w:r>
    </w:p>
    <w:p>
      <w:pPr>
        <w:pStyle w:val="FT"/>
        <w:rPr>
          <w:ins w:id="394" w:author="Matt Schwenk" w:date="2007-12-21T11:15:00Z"/>
        </w:rPr>
      </w:pPr>
      <w:ins w:id="392" w:author="Matt Schwenk" w:date="2007-12-21T11:15:00Z">
        <w:r>
          <w:rPr>
            <w:b/>
          </w:rPr>
          <w:t>leaving group</w:t>
        </w:r>
      </w:ins>
      <w:ins w:id="393" w:author="Matt Schwenk" w:date="2007-12-21T11:15:00Z">
        <w:r>
          <w:rPr/>
          <w:t>[em]The group that is kicked off of its parent molecule during a substitution reaction.</w:t>
        </w:r>
      </w:ins>
    </w:p>
    <w:p>
      <w:pPr>
        <w:pStyle w:val="FT"/>
        <w:rPr>
          <w:ins w:id="401" w:author="Ian Guch" w:date="2008-01-08T12:46:00Z"/>
        </w:rPr>
      </w:pPr>
      <w:r>
        <w:rPr>
          <w:b/>
        </w:rPr>
        <w:t>Le Ch</w:t>
      </w:r>
      <w:ins w:id="395" w:author="Matt Schwenk" w:date="2007-12-20T05:26:00Z">
        <w:r>
          <w:rPr>
            <w:b/>
          </w:rPr>
          <w:t>a[af]</w:t>
        </w:r>
      </w:ins>
      <w:del w:id="396" w:author="Ian Guch" w:date="2008-01-08T12:47:00Z">
        <w:r>
          <w:rPr>
            <w:b/>
          </w:rPr>
          <w:delText>â</w:delText>
        </w:r>
      </w:del>
      <w:r>
        <w:rPr>
          <w:b/>
        </w:rPr>
        <w:t>tlier</w:t>
      </w:r>
      <w:del w:id="397" w:author="Matt Schwenk" w:date="2007-12-11T22:54:00Z">
        <w:r>
          <w:rPr>
            <w:b/>
          </w:rPr>
          <w:delText>’</w:delText>
        </w:r>
      </w:del>
      <w:ins w:id="398" w:author="Matt Schwenk" w:date="2007-12-11T22:54:00Z">
        <w:r>
          <w:rPr>
            <w:b/>
          </w:rPr>
          <w:t>'</w:t>
        </w:r>
      </w:ins>
      <w:r>
        <w:rPr>
          <w:b/>
        </w:rPr>
        <w:t>s principle</w:t>
      </w:r>
      <w:del w:id="399" w:author="Sidney H. Lewis" w:date="2007-11-27T22:46:00Z">
        <w:r>
          <w:rPr/>
          <w:delText xml:space="preserve">: </w:delText>
        </w:r>
      </w:del>
      <w:ins w:id="400" w:author="Sidney H. Lewis" w:date="2007-11-27T22:46:00Z">
        <w:r>
          <w:rPr/>
          <w:t>[em]</w:t>
        </w:r>
      </w:ins>
      <w:r>
        <w:rPr/>
        <w:t>When a change is made to a system at equilibrium, the system will tend to change in such a way to minimize the effect of whatever was done.</w:t>
      </w:r>
    </w:p>
    <w:p>
      <w:pPr>
        <w:pStyle w:val="FT"/>
        <w:rPr/>
      </w:pPr>
      <w:ins w:id="402" w:author="Ian Guch" w:date="2008-01-08T12:46:00Z">
        <w:r>
          <w:rPr/>
          <w:t>AU(Ian):  Please check to make sure that the above reads “Le Ch</w:t>
        </w:r>
      </w:ins>
      <w:ins w:id="403" w:author="Ian Guch" w:date="2008-01-08T12:46:00Z">
        <w:r>
          <w:rPr>
            <w:rFonts w:cs="Courier New" w:ascii="Courier New" w:hAnsi="Courier New"/>
            <w:b w:val="false"/>
          </w:rPr>
          <w:t>âtlier’s principle.”</w:t>
        </w:r>
      </w:ins>
    </w:p>
    <w:p>
      <w:pPr>
        <w:pStyle w:val="FT"/>
        <w:rPr>
          <w:ins w:id="406" w:author="Matt Schwenk" w:date="2007-12-20T05:27:00Z"/>
        </w:rPr>
      </w:pPr>
      <w:ins w:id="404" w:author="Matt Schwenk" w:date="2007-12-20T05:27:00Z">
        <w:r>
          <w:rPr>
            <w:b/>
          </w:rPr>
          <w:t>levorotatory</w:t>
        </w:r>
      </w:ins>
      <w:ins w:id="405" w:author="Matt Schwenk" w:date="2007-12-20T05:27:00Z">
        <w:r>
          <w:rPr/>
          <w:t>[em]A chiral compound that rotates plane-polarized light in the counterclockwise direction. It is given the prefix (-) in its name.</w:t>
        </w:r>
      </w:ins>
    </w:p>
    <w:p>
      <w:pPr>
        <w:pStyle w:val="FT"/>
        <w:rPr/>
      </w:pPr>
      <w:r>
        <w:rPr>
          <w:b/>
        </w:rPr>
        <w:t>Lewis acid/base</w:t>
      </w:r>
      <w:del w:id="407" w:author="Sidney H. Lewis" w:date="2007-11-27T22:46:00Z">
        <w:r>
          <w:rPr/>
          <w:delText xml:space="preserve">: </w:delText>
        </w:r>
      </w:del>
      <w:ins w:id="408" w:author="Sidney H. Lewis" w:date="2007-11-27T22:46:00Z">
        <w:r>
          <w:rPr/>
          <w:t>[em]</w:t>
        </w:r>
      </w:ins>
      <w:r>
        <w:rPr/>
        <w:t xml:space="preserve">A Lewis acid (also called an </w:t>
      </w:r>
      <w:del w:id="409" w:author="Matt Schwenk" w:date="2007-12-11T22:54:00Z">
        <w:r>
          <w:rPr/>
          <w:delText>“</w:delText>
        </w:r>
      </w:del>
      <w:ins w:id="410" w:author="Matt Schwenk" w:date="2007-12-11T22:54:00Z">
        <w:r>
          <w:rPr/>
          <w:t>"</w:t>
        </w:r>
      </w:ins>
      <w:r>
        <w:rPr/>
        <w:t>electrophile</w:t>
      </w:r>
      <w:del w:id="411" w:author="Matt Schwenk" w:date="2007-12-11T22:54:00Z">
        <w:r>
          <w:rPr/>
          <w:delText>”</w:delText>
        </w:r>
      </w:del>
      <w:ins w:id="412" w:author="Matt Schwenk" w:date="2007-12-11T22:54:00Z">
        <w:r>
          <w:rPr/>
          <w:t>"</w:t>
        </w:r>
      </w:ins>
      <w:r>
        <w:rPr/>
        <w:t xml:space="preserve">) accepts the electrons needed to form a covalent bond and a Lewis base (also called a </w:t>
      </w:r>
      <w:del w:id="413" w:author="Matt Schwenk" w:date="2007-12-11T22:54:00Z">
        <w:r>
          <w:rPr/>
          <w:delText>“</w:delText>
        </w:r>
      </w:del>
      <w:ins w:id="414" w:author="Matt Schwenk" w:date="2007-12-11T22:54:00Z">
        <w:r>
          <w:rPr/>
          <w:t>"</w:t>
        </w:r>
      </w:ins>
      <w:r>
        <w:rPr/>
        <w:t>nucleophile</w:t>
      </w:r>
      <w:del w:id="415" w:author="Matt Schwenk" w:date="2007-12-11T22:54:00Z">
        <w:r>
          <w:rPr/>
          <w:delText>”</w:delText>
        </w:r>
      </w:del>
      <w:ins w:id="416" w:author="Matt Schwenk" w:date="2007-12-11T22:54:00Z">
        <w:r>
          <w:rPr/>
          <w:t>"</w:t>
        </w:r>
      </w:ins>
      <w:r>
        <w:rPr/>
        <w:t>) donates them.</w:t>
      </w:r>
    </w:p>
    <w:p>
      <w:pPr>
        <w:pStyle w:val="FT"/>
        <w:rPr>
          <w:del w:id="422" w:author="Matt Schwenk" w:date="2007-12-20T05:27:00Z"/>
        </w:rPr>
      </w:pPr>
      <w:del w:id="417" w:author="Matt Schwenk" w:date="2007-12-20T05:27:00Z">
        <w:r>
          <w:rPr>
            <w:b/>
          </w:rPr>
          <w:delText>levorotatory</w:delText>
        </w:r>
      </w:del>
      <w:del w:id="418" w:author="Matt Schwenk" w:date="2007-12-20T05:27:00Z">
        <w:r>
          <w:rPr/>
          <w:delText xml:space="preserve">: </w:delText>
        </w:r>
      </w:del>
      <w:ins w:id="419" w:author="Sidney H. Lewis" w:date="2007-11-27T22:46:00Z">
        <w:del w:id="420" w:author="Matt Schwenk" w:date="2007-12-20T05:27:00Z">
          <w:r>
            <w:rPr/>
            <w:delText>[em]</w:delText>
          </w:r>
        </w:del>
      </w:ins>
      <w:del w:id="421" w:author="Matt Schwenk" w:date="2007-12-20T05:27:00Z">
        <w:r>
          <w:rPr/>
          <w:delText>A chiral compound that rotates plane-polarized light in the counterclockwise direction. It is given the prefix (-) in its name.</w:delText>
        </w:r>
      </w:del>
    </w:p>
    <w:p>
      <w:pPr>
        <w:pStyle w:val="FT"/>
        <w:rPr/>
      </w:pPr>
      <w:r>
        <w:rPr>
          <w:b/>
        </w:rPr>
        <w:t>Lewis dot structure</w:t>
      </w:r>
      <w:del w:id="423" w:author="Sidney H. Lewis" w:date="2007-11-27T22:46:00Z">
        <w:r>
          <w:rPr/>
          <w:delText xml:space="preserve">: </w:delText>
        </w:r>
      </w:del>
      <w:ins w:id="424" w:author="Sidney H. Lewis" w:date="2007-11-27T22:46:00Z">
        <w:r>
          <w:rPr/>
          <w:t>[em]</w:t>
        </w:r>
      </w:ins>
      <w:r>
        <w:rPr/>
        <w:t>A picture that shows all of the valence electrons as dots on a given atom. Lewis structures are also used to show all of the electrons around each atom of a molecule. Each pair of bonding electrons is usually shown as a line.</w:t>
      </w:r>
    </w:p>
    <w:p>
      <w:pPr>
        <w:pStyle w:val="FT"/>
        <w:rPr/>
      </w:pPr>
      <w:del w:id="425" w:author="Matt Schwenk" w:date="2007-12-11T22:54:00Z">
        <w:r>
          <w:rPr>
            <w:b/>
          </w:rPr>
          <w:delText>“</w:delText>
        </w:r>
      </w:del>
      <w:ins w:id="426" w:author="Matt Schwenk" w:date="2007-12-11T22:54:00Z">
        <w:r>
          <w:rPr>
            <w:b/>
          </w:rPr>
          <w:t>"</w:t>
        </w:r>
      </w:ins>
      <w:r>
        <w:rPr>
          <w:b/>
        </w:rPr>
        <w:t>like dissolves like</w:t>
      </w:r>
      <w:del w:id="427" w:author="Matt Schwenk" w:date="2007-12-11T22:54:00Z">
        <w:r>
          <w:rPr>
            <w:b/>
          </w:rPr>
          <w:delText>”</w:delText>
        </w:r>
      </w:del>
      <w:ins w:id="428" w:author="Matt Schwenk" w:date="2007-12-11T22:54:00Z">
        <w:r>
          <w:rPr>
            <w:b/>
          </w:rPr>
          <w:t>"</w:t>
        </w:r>
      </w:ins>
      <w:del w:id="429" w:author="Sidney H. Lewis" w:date="2007-11-27T22:46:00Z">
        <w:r>
          <w:rPr/>
          <w:delText xml:space="preserve">: </w:delText>
        </w:r>
      </w:del>
      <w:ins w:id="430" w:author="Sidney H. Lewis" w:date="2007-11-27T22:46:00Z">
        <w:r>
          <w:rPr/>
          <w:t>[em]</w:t>
        </w:r>
      </w:ins>
      <w:r>
        <w:rPr/>
        <w:t>Solutes will tend to dissolve best in solvents with similar polarities.</w:t>
      </w:r>
    </w:p>
    <w:p>
      <w:pPr>
        <w:pStyle w:val="FT"/>
        <w:rPr/>
      </w:pPr>
      <w:r>
        <w:rPr>
          <w:b/>
        </w:rPr>
        <w:t>line diagram</w:t>
      </w:r>
      <w:del w:id="431" w:author="Sidney H. Lewis" w:date="2007-11-27T22:46:00Z">
        <w:r>
          <w:rPr/>
          <w:delText xml:space="preserve">: </w:delText>
        </w:r>
      </w:del>
      <w:ins w:id="432" w:author="Sidney H. Lewis" w:date="2007-11-27T22:46:00Z">
        <w:r>
          <w:rPr/>
          <w:t>[em]</w:t>
        </w:r>
      </w:ins>
      <w:r>
        <w:rPr/>
        <w:t>A specialized way of drawing a molecule that represents C-C bonds as single lines, where carbons are not drawn in but are assumed to be at the joint between two lines and at the ends of lines. Hydrogen atoms are not shown but are assumed to be present.</w:t>
      </w:r>
    </w:p>
    <w:p>
      <w:pPr>
        <w:pStyle w:val="FT"/>
        <w:rPr/>
      </w:pPr>
      <w:r>
        <w:rPr>
          <w:b/>
        </w:rPr>
        <w:t>line of integration</w:t>
      </w:r>
      <w:del w:id="433" w:author="Sidney H. Lewis" w:date="2007-11-27T22:46:00Z">
        <w:r>
          <w:rPr/>
          <w:delText xml:space="preserve">: </w:delText>
        </w:r>
      </w:del>
      <w:ins w:id="434" w:author="Sidney H. Lewis" w:date="2007-11-27T22:46:00Z">
        <w:r>
          <w:rPr/>
          <w:t>[em]</w:t>
        </w:r>
      </w:ins>
      <w:r>
        <w:rPr/>
        <w:t>A line which makes it possible to determine how many atoms are represented by each signal in an NMR spectrum.</w:t>
      </w:r>
    </w:p>
    <w:p>
      <w:pPr>
        <w:pStyle w:val="FT"/>
        <w:rPr/>
      </w:pPr>
      <w:r>
        <w:rPr>
          <w:b/>
        </w:rPr>
        <w:t>Markovnikov</w:t>
      </w:r>
      <w:del w:id="435" w:author="Matt Schwenk" w:date="2007-12-11T22:54:00Z">
        <w:r>
          <w:rPr>
            <w:b/>
          </w:rPr>
          <w:delText>’</w:delText>
        </w:r>
      </w:del>
      <w:ins w:id="436" w:author="Matt Schwenk" w:date="2007-12-11T22:54:00Z">
        <w:r>
          <w:rPr>
            <w:b/>
          </w:rPr>
          <w:t>'</w:t>
        </w:r>
      </w:ins>
      <w:r>
        <w:rPr>
          <w:b/>
        </w:rPr>
        <w:t>s rule</w:t>
      </w:r>
      <w:del w:id="437" w:author="Sidney H. Lewis" w:date="2007-11-27T22:46:00Z">
        <w:r>
          <w:rPr/>
          <w:delText xml:space="preserve">: </w:delText>
        </w:r>
      </w:del>
      <w:ins w:id="438" w:author="Sidney H. Lewis" w:date="2007-11-27T22:46:00Z">
        <w:r>
          <w:rPr/>
          <w:t>[em]</w:t>
        </w:r>
      </w:ins>
      <w:r>
        <w:rPr/>
        <w:t>In the electrophilic addition of H-X to an alkene, the more highly substituted carbocation intermediate is formed.</w:t>
      </w:r>
    </w:p>
    <w:p>
      <w:pPr>
        <w:pStyle w:val="FT"/>
        <w:rPr/>
      </w:pPr>
      <w:r>
        <w:rPr>
          <w:b/>
        </w:rPr>
        <w:t>mechanism</w:t>
      </w:r>
      <w:del w:id="439" w:author="Sidney H. Lewis" w:date="2007-11-27T22:46:00Z">
        <w:r>
          <w:rPr/>
          <w:delText xml:space="preserve">: </w:delText>
        </w:r>
      </w:del>
      <w:ins w:id="440" w:author="Sidney H. Lewis" w:date="2007-11-27T22:46:00Z">
        <w:r>
          <w:rPr/>
          <w:t>[em]</w:t>
        </w:r>
      </w:ins>
      <w:r>
        <w:rPr/>
        <w:t>The step by step process by which a reaction occurs, including the reactants, intermediates, products, and arrows to show movement of electrons.</w:t>
      </w:r>
      <w:del w:id="441" w:author="Matt Schwenk" w:date="2007-12-11T22:53:00Z">
        <w:r>
          <w:rPr/>
          <w:delText xml:space="preserve"> </w:delText>
        </w:r>
      </w:del>
    </w:p>
    <w:p>
      <w:pPr>
        <w:pStyle w:val="FT"/>
        <w:rPr/>
      </w:pPr>
      <w:r>
        <w:rPr>
          <w:b/>
        </w:rPr>
        <w:t>meso compound</w:t>
      </w:r>
      <w:del w:id="442" w:author="Sidney H. Lewis" w:date="2007-11-27T22:46:00Z">
        <w:r>
          <w:rPr/>
          <w:delText xml:space="preserve">: </w:delText>
        </w:r>
      </w:del>
      <w:ins w:id="443" w:author="Sidney H. Lewis" w:date="2007-11-27T22:46:00Z">
        <w:r>
          <w:rPr/>
          <w:t>[em]</w:t>
        </w:r>
      </w:ins>
      <w:r>
        <w:rPr/>
        <w:t>A compounds with stereocenters that is not chiral because it has an internal plane of symmetry and is superimposable on its mirror image.</w:t>
      </w:r>
    </w:p>
    <w:p>
      <w:pPr>
        <w:pStyle w:val="FT"/>
        <w:rPr/>
      </w:pPr>
      <w:r>
        <w:rPr>
          <w:b/>
        </w:rPr>
        <w:t>meta</w:t>
      </w:r>
      <w:r>
        <w:rPr/>
        <w:t xml:space="preserve">- </w:t>
      </w:r>
      <w:del w:id="444" w:author="Sidney H. Lewis" w:date="2007-11-27T22:46:00Z">
        <w:r>
          <w:rPr/>
          <w:delText xml:space="preserve">: </w:delText>
        </w:r>
      </w:del>
      <w:ins w:id="445" w:author="Sidney H. Lewis" w:date="2007-11-27T22:46:00Z">
        <w:r>
          <w:rPr/>
          <w:t>[em]</w:t>
        </w:r>
      </w:ins>
      <w:r>
        <w:rPr/>
        <w:t>The relationship between two substituents on a benzene ring when they are at the 1- and 3-positions.</w:t>
      </w:r>
    </w:p>
    <w:p>
      <w:pPr>
        <w:pStyle w:val="FT"/>
        <w:rPr>
          <w:ins w:id="454" w:author="Ian Guch" w:date="2008-01-08T12:51:00Z"/>
        </w:rPr>
      </w:pPr>
      <w:r>
        <w:rPr>
          <w:b/>
        </w:rPr>
        <w:t>Michael addition</w:t>
      </w:r>
      <w:del w:id="446" w:author="Sidney H. Lewis" w:date="2007-11-27T22:46:00Z">
        <w:r>
          <w:rPr/>
          <w:delText xml:space="preserve">: </w:delText>
        </w:r>
      </w:del>
      <w:ins w:id="447" w:author="Sidney H. Lewis" w:date="2007-11-27T22:46:00Z">
        <w:r>
          <w:rPr/>
          <w:t>[em]</w:t>
        </w:r>
      </w:ins>
      <w:r>
        <w:rPr/>
        <w:t xml:space="preserve">This is also known as conjugate addition or 1,4-addition, and is the addition of a nucleophile to the </w:t>
      </w:r>
      <w:ins w:id="448" w:author="Matt Schwenk" w:date="2007-12-20T05:40:00Z">
        <w:r>
          <w:rPr/>
          <w:t>[bl]</w:t>
        </w:r>
      </w:ins>
      <w:del w:id="449" w:author="Matt Schwenk" w:date="2007-12-20T05:40:00Z">
        <w:r>
          <w:rPr>
            <w:rFonts w:cs="Symbol" w:ascii="Symbol" w:hAnsi="Symbol"/>
          </w:rPr>
          <w:delText></w:delText>
        </w:r>
      </w:del>
      <w:r>
        <w:rPr/>
        <w:t xml:space="preserve">-carbon of an </w:t>
      </w:r>
      <w:ins w:id="450" w:author="Matt Schwenk" w:date="2007-12-20T05:39:00Z">
        <w:r>
          <w:rPr/>
          <w:t>[al]</w:t>
        </w:r>
      </w:ins>
      <w:del w:id="451" w:author="Matt Schwenk" w:date="2007-12-20T05:39:00Z">
        <w:r>
          <w:rPr>
            <w:rFonts w:cs="Symbol" w:ascii="Symbol" w:hAnsi="Symbol"/>
          </w:rPr>
          <w:delText></w:delText>
        </w:r>
      </w:del>
      <w:r>
        <w:rPr/>
        <w:t>,</w:t>
      </w:r>
      <w:ins w:id="452" w:author="Matt Schwenk" w:date="2007-12-20T05:39:00Z">
        <w:r>
          <w:rPr/>
          <w:t xml:space="preserve"> [bl]</w:t>
        </w:r>
      </w:ins>
      <w:del w:id="453" w:author="Matt Schwenk" w:date="2007-12-20T05:39:00Z">
        <w:r>
          <w:rPr>
            <w:rFonts w:cs="Symbol" w:ascii="Symbol" w:hAnsi="Symbol"/>
          </w:rPr>
          <w:delText></w:delText>
        </w:r>
      </w:del>
      <w:r>
        <w:rPr/>
        <w:t>-unsaturated carbonyl compound.</w:t>
      </w:r>
    </w:p>
    <w:p>
      <w:pPr>
        <w:pStyle w:val="FT"/>
        <w:rPr/>
      </w:pPr>
      <w:ins w:id="455" w:author="Ian Guch" w:date="2008-01-08T12:51:00Z">
        <w:r>
          <w:rPr>
            <w:b/>
          </w:rPr>
          <w:t>monomer</w:t>
        </w:r>
      </w:ins>
      <w:ins w:id="456" w:author="Ian Guch" w:date="2008-01-08T12:51:00Z">
        <w:r>
          <w:rPr/>
          <w:t>[em]A smaller molecule, that when repeatedly added to a chain, forms a polymer.</w:t>
        </w:r>
      </w:ins>
    </w:p>
    <w:p>
      <w:pPr>
        <w:pStyle w:val="FT"/>
        <w:rPr/>
      </w:pPr>
      <w:r>
        <w:rPr>
          <w:b/>
        </w:rPr>
        <w:t>monosaccharide</w:t>
      </w:r>
      <w:del w:id="457" w:author="Sidney H. Lewis" w:date="2007-11-27T22:46:00Z">
        <w:r>
          <w:rPr/>
          <w:delText xml:space="preserve">: </w:delText>
        </w:r>
      </w:del>
      <w:ins w:id="458" w:author="Sidney H. Lewis" w:date="2007-11-27T22:46:00Z">
        <w:r>
          <w:rPr/>
          <w:t>[em]</w:t>
        </w:r>
      </w:ins>
      <w:r>
        <w:rPr/>
        <w:t>Simple sugars that have the general formula C</w:t>
      </w:r>
      <w:r>
        <w:rPr>
          <w:vertAlign w:val="subscript"/>
        </w:rPr>
        <w:t>x</w:t>
      </w:r>
      <w:r>
        <w:rPr/>
        <w:t>H</w:t>
      </w:r>
      <w:r>
        <w:rPr>
          <w:vertAlign w:val="subscript"/>
        </w:rPr>
        <w:t>2x</w:t>
      </w:r>
      <w:r>
        <w:rPr/>
        <w:t>O</w:t>
      </w:r>
      <w:r>
        <w:rPr>
          <w:vertAlign w:val="subscript"/>
        </w:rPr>
        <w:t>x</w:t>
      </w:r>
      <w:r>
        <w:rPr/>
        <w:t>.</w:t>
      </w:r>
    </w:p>
    <w:p>
      <w:pPr>
        <w:pStyle w:val="FT"/>
        <w:rPr>
          <w:ins w:id="465" w:author="Ian Guch" w:date="2008-01-08T12:49:00Z"/>
        </w:rPr>
      </w:pPr>
      <w:r>
        <w:rPr>
          <w:b/>
        </w:rPr>
        <w:t>Newman projection</w:t>
      </w:r>
      <w:del w:id="459" w:author="Sidney H. Lewis" w:date="2007-11-27T22:46:00Z">
        <w:r>
          <w:rPr/>
          <w:delText xml:space="preserve">: </w:delText>
        </w:r>
      </w:del>
      <w:ins w:id="460" w:author="Sidney H. Lewis" w:date="2007-11-27T22:46:00Z">
        <w:r>
          <w:rPr/>
          <w:t>[em]</w:t>
        </w:r>
      </w:ins>
      <w:r>
        <w:rPr/>
        <w:t xml:space="preserve">A diagram representing the relative positions of the atoms or groups of atoms attached to both carbons looking down a particular C-C bond. Each possible position resulting from rotations about the bond is called a </w:t>
      </w:r>
      <w:del w:id="461" w:author="Matt Schwenk" w:date="2007-12-11T22:55:00Z">
        <w:r>
          <w:rPr/>
          <w:delText>“</w:delText>
        </w:r>
      </w:del>
      <w:ins w:id="462" w:author="Matt Schwenk" w:date="2007-12-11T22:55:00Z">
        <w:r>
          <w:rPr/>
          <w:t>"</w:t>
        </w:r>
      </w:ins>
      <w:r>
        <w:rPr/>
        <w:t>conformation.</w:t>
      </w:r>
      <w:del w:id="463" w:author="Matt Schwenk" w:date="2007-12-11T22:55:00Z">
        <w:r>
          <w:rPr/>
          <w:delText>”</w:delText>
        </w:r>
      </w:del>
      <w:ins w:id="464" w:author="Matt Schwenk" w:date="2007-12-11T22:55:00Z">
        <w:r>
          <w:rPr/>
          <w:t>"</w:t>
        </w:r>
      </w:ins>
    </w:p>
    <w:p>
      <w:pPr>
        <w:pStyle w:val="FT"/>
        <w:rPr/>
      </w:pPr>
      <w:ins w:id="466" w:author="Ian Guch" w:date="2008-01-08T12:49:00Z">
        <w:r>
          <w:rPr>
            <w:b/>
          </w:rPr>
          <w:t>NMR spectroscopy</w:t>
        </w:r>
      </w:ins>
      <w:ins w:id="467" w:author="Ian Guch" w:date="2008-01-08T12:52:00Z">
        <w:r>
          <w:rPr/>
          <w:t>[em]</w:t>
        </w:r>
      </w:ins>
      <w:ins w:id="468" w:author="Ian Guch" w:date="2008-01-08T12:49:00Z">
        <w:r>
          <w:rPr/>
          <w:t>See “nuclear magnetic resonance (NMR) spectroscopy.”</w:t>
        </w:r>
      </w:ins>
    </w:p>
    <w:p>
      <w:pPr>
        <w:pStyle w:val="FT"/>
        <w:rPr/>
      </w:pPr>
      <w:r>
        <w:rPr>
          <w:b/>
        </w:rPr>
        <w:t>noble gases</w:t>
      </w:r>
      <w:del w:id="469" w:author="Sidney H. Lewis" w:date="2007-11-27T22:46:00Z">
        <w:r>
          <w:rPr/>
          <w:delText xml:space="preserve">: </w:delText>
        </w:r>
      </w:del>
      <w:ins w:id="470" w:author="Sidney H. Lewis" w:date="2007-11-27T22:46:00Z">
        <w:r>
          <w:rPr/>
          <w:t>[em]</w:t>
        </w:r>
      </w:ins>
      <w:r>
        <w:rPr/>
        <w:t>The relatively unreactive elements in group 18 of the periodic table. These elements include helium, neon, argon, krypton, xenon</w:t>
      </w:r>
      <w:ins w:id="471" w:author="Matt Schwenk" w:date="2007-12-21T11:26:00Z">
        <w:r>
          <w:rPr/>
          <w:t>,</w:t>
        </w:r>
      </w:ins>
      <w:r>
        <w:rPr/>
        <w:t xml:space="preserve"> and radon.</w:t>
      </w:r>
    </w:p>
    <w:p>
      <w:pPr>
        <w:pStyle w:val="FT"/>
        <w:rPr/>
      </w:pPr>
      <w:r>
        <w:rPr>
          <w:b/>
        </w:rPr>
        <w:t>nuclear magnetic resonance (NMR) spectroscopy</w:t>
      </w:r>
      <w:del w:id="472" w:author="Sidney H. Lewis" w:date="2007-11-27T22:46:00Z">
        <w:r>
          <w:rPr/>
          <w:delText xml:space="preserve">: </w:delText>
        </w:r>
      </w:del>
      <w:ins w:id="473" w:author="Sidney H. Lewis" w:date="2007-11-27T22:46:00Z">
        <w:r>
          <w:rPr/>
          <w:t>[em]</w:t>
        </w:r>
      </w:ins>
      <w:r>
        <w:rPr/>
        <w:t xml:space="preserve">Spectroscopy used to identify organic compounds. It measures energy required to flip the nuclear spins of particular atoms in molecules in the presence of a magnetic field. </w:t>
      </w:r>
      <w:r>
        <w:rPr>
          <w:vertAlign w:val="superscript"/>
        </w:rPr>
        <w:t>1</w:t>
      </w:r>
      <w:r>
        <w:rPr/>
        <w:t xml:space="preserve">H and </w:t>
      </w:r>
      <w:r>
        <w:rPr>
          <w:vertAlign w:val="superscript"/>
        </w:rPr>
        <w:t>13</w:t>
      </w:r>
      <w:r>
        <w:rPr/>
        <w:t>C are common nuclei to observe by NMR.</w:t>
      </w:r>
    </w:p>
    <w:p>
      <w:pPr>
        <w:pStyle w:val="FT"/>
        <w:rPr/>
      </w:pPr>
      <w:r>
        <w:rPr>
          <w:b/>
        </w:rPr>
        <w:t>nucleophile</w:t>
      </w:r>
      <w:del w:id="474" w:author="Sidney H. Lewis" w:date="2007-11-27T22:46:00Z">
        <w:r>
          <w:rPr/>
          <w:delText xml:space="preserve">: </w:delText>
        </w:r>
      </w:del>
      <w:ins w:id="475" w:author="Sidney H. Lewis" w:date="2007-11-27T22:46:00Z">
        <w:r>
          <w:rPr/>
          <w:t>[em]</w:t>
        </w:r>
      </w:ins>
      <w:r>
        <w:rPr/>
        <w:t>Another term for Lewis base, used because they have electrons that tend to stick to other atoms.</w:t>
      </w:r>
    </w:p>
    <w:p>
      <w:pPr>
        <w:pStyle w:val="FT"/>
        <w:rPr/>
      </w:pPr>
      <w:r>
        <w:rPr>
          <w:b/>
        </w:rPr>
        <w:t>nucleophilic acyl substitution</w:t>
      </w:r>
      <w:del w:id="476" w:author="Sidney H. Lewis" w:date="2007-11-27T22:46:00Z">
        <w:r>
          <w:rPr/>
          <w:delText xml:space="preserve">: </w:delText>
        </w:r>
      </w:del>
      <w:ins w:id="477" w:author="Sidney H. Lewis" w:date="2007-11-27T22:46:00Z">
        <w:r>
          <w:rPr/>
          <w:t>[em]</w:t>
        </w:r>
      </w:ins>
      <w:r>
        <w:rPr/>
        <w:t>The substitution of one group (attached to the carbonyl) by another on a carboxylic acid derivative. Generally this results in converting one type of carboxylic acid derivative to another.</w:t>
      </w:r>
    </w:p>
    <w:p>
      <w:pPr>
        <w:pStyle w:val="QQ"/>
        <w:rPr>
          <w:ins w:id="481" w:author="Ian Guch" w:date="2008-01-08T12:49:00Z"/>
        </w:rPr>
      </w:pPr>
      <w:ins w:id="478" w:author="Matt Schwenk" w:date="2007-12-21T11:16:00Z">
        <w:r>
          <w:rPr/>
          <w:t>Kayla: Consider having author add nucl</w:t>
        </w:r>
      </w:ins>
      <w:ins w:id="479" w:author="Matt Schwenk" w:date="2007-12-21T11:37:00Z">
        <w:r>
          <w:rPr/>
          <w:t>e</w:t>
        </w:r>
      </w:ins>
      <w:ins w:id="480" w:author="Matt Schwenk" w:date="2007-12-21T11:16:00Z">
        <w:r>
          <w:rPr/>
          <w:t>ar magnetic resonance (NMR) as it appears in a definitions sidebar.-CS</w:t>
        </w:r>
      </w:ins>
    </w:p>
    <w:p>
      <w:pPr>
        <w:pStyle w:val="QQ"/>
        <w:rPr>
          <w:ins w:id="483" w:author="Matt Schwenk" w:date="2007-12-21T11:16:00Z"/>
        </w:rPr>
      </w:pPr>
      <w:ins w:id="482" w:author="Ian Guch" w:date="2008-01-08T12:49:00Z">
        <w:r>
          <w:rPr/>
          <w:t>AU (Ian):  Added above, though I think it’s a little silly, as it refers the reader to a definition four lines away.</w:t>
        </w:r>
      </w:ins>
    </w:p>
    <w:p>
      <w:pPr>
        <w:pStyle w:val="FT"/>
        <w:rPr/>
      </w:pPr>
      <w:r>
        <w:rPr>
          <w:b/>
        </w:rPr>
        <w:t>nucleus</w:t>
      </w:r>
      <w:del w:id="484" w:author="Sidney H. Lewis" w:date="2007-11-27T22:46:00Z">
        <w:r>
          <w:rPr/>
          <w:delText xml:space="preserve">: </w:delText>
        </w:r>
      </w:del>
      <w:ins w:id="485" w:author="Sidney H. Lewis" w:date="2007-11-27T22:46:00Z">
        <w:r>
          <w:rPr/>
          <w:t>[em]</w:t>
        </w:r>
      </w:ins>
      <w:r>
        <w:rPr/>
        <w:t>The center of an atom, where protons and neutrons are found.</w:t>
      </w:r>
    </w:p>
    <w:p>
      <w:pPr>
        <w:pStyle w:val="FT"/>
        <w:rPr/>
      </w:pPr>
      <w:r>
        <w:rPr>
          <w:b/>
        </w:rPr>
        <w:t>octet rule</w:t>
      </w:r>
      <w:del w:id="486" w:author="Sidney H. Lewis" w:date="2007-11-27T22:46:00Z">
        <w:r>
          <w:rPr/>
          <w:delText xml:space="preserve">: </w:delText>
        </w:r>
      </w:del>
      <w:ins w:id="487" w:author="Sidney H. Lewis" w:date="2007-11-27T22:46:00Z">
        <w:r>
          <w:rPr/>
          <w:t>[em]</w:t>
        </w:r>
      </w:ins>
      <w:r>
        <w:rPr/>
        <w:t>All elements gain or lose electrons so they end up with the electron configuration of their nearest noble gas.</w:t>
      </w:r>
    </w:p>
    <w:p>
      <w:pPr>
        <w:pStyle w:val="FT"/>
        <w:rPr/>
      </w:pPr>
      <w:r>
        <w:rPr>
          <w:b/>
        </w:rPr>
        <w:t>optical activity</w:t>
      </w:r>
      <w:del w:id="488" w:author="Sidney H. Lewis" w:date="2007-11-27T22:46:00Z">
        <w:r>
          <w:rPr/>
          <w:delText xml:space="preserve">: </w:delText>
        </w:r>
      </w:del>
      <w:ins w:id="489" w:author="Sidney H. Lewis" w:date="2007-11-27T22:46:00Z">
        <w:r>
          <w:rPr/>
          <w:t>[em]</w:t>
        </w:r>
      </w:ins>
      <w:r>
        <w:rPr/>
        <w:t>The tendency of chiral molecules to rotate plane polarized light.</w:t>
      </w:r>
      <w:del w:id="490" w:author="Matt Schwenk" w:date="2007-12-11T22:53:00Z">
        <w:r>
          <w:rPr/>
          <w:delText xml:space="preserve"> </w:delText>
        </w:r>
      </w:del>
    </w:p>
    <w:p>
      <w:pPr>
        <w:pStyle w:val="FT"/>
        <w:rPr/>
      </w:pPr>
      <w:r>
        <w:rPr>
          <w:b/>
        </w:rPr>
        <w:t>orbitals</w:t>
      </w:r>
      <w:del w:id="491" w:author="Sidney H. Lewis" w:date="2007-11-27T22:46:00Z">
        <w:r>
          <w:rPr/>
          <w:delText xml:space="preserve">: </w:delText>
        </w:r>
      </w:del>
      <w:ins w:id="492" w:author="Sidney H. Lewis" w:date="2007-11-27T22:46:00Z">
        <w:r>
          <w:rPr/>
          <w:t>[em]</w:t>
        </w:r>
      </w:ins>
      <w:r>
        <w:rPr/>
        <w:t>Regions of space surrounding the nucleus of an atom where electrons can be found. A maximum of two electrons can be placed in each orbital. The most common types of orbitals we encounter in organic chemistry are spherical s-orbitals and dumbbell shaped p-orbitals.</w:t>
      </w:r>
    </w:p>
    <w:p>
      <w:pPr>
        <w:pStyle w:val="FT"/>
        <w:rPr/>
      </w:pPr>
      <w:r>
        <w:rPr>
          <w:b/>
        </w:rPr>
        <w:t>organic chemistry</w:t>
      </w:r>
      <w:del w:id="493" w:author="Sidney H. Lewis" w:date="2007-11-27T22:46:00Z">
        <w:r>
          <w:rPr/>
          <w:delText xml:space="preserve">: </w:delText>
        </w:r>
      </w:del>
      <w:ins w:id="494" w:author="Sidney H. Lewis" w:date="2007-11-27T22:46:00Z">
        <w:r>
          <w:rPr/>
          <w:t>[em]</w:t>
        </w:r>
      </w:ins>
      <w:r>
        <w:rPr/>
        <w:t>The study of carbon-containing compounds, except for carbonates (compounds that contain the CO</w:t>
      </w:r>
      <w:r>
        <w:rPr>
          <w:vertAlign w:val="subscript"/>
        </w:rPr>
        <w:t>3</w:t>
      </w:r>
      <w:r>
        <w:rPr>
          <w:vertAlign w:val="superscript"/>
        </w:rPr>
        <w:t>-2</w:t>
      </w:r>
      <w:r>
        <w:rPr/>
        <w:t xml:space="preserve"> ion), CO and CO</w:t>
      </w:r>
      <w:r>
        <w:rPr>
          <w:vertAlign w:val="subscript"/>
        </w:rPr>
        <w:t>2</w:t>
      </w:r>
      <w:r>
        <w:rPr/>
        <w:t>.</w:t>
      </w:r>
    </w:p>
    <w:p>
      <w:pPr>
        <w:pStyle w:val="FT"/>
        <w:rPr/>
      </w:pPr>
      <w:r>
        <w:rPr>
          <w:b/>
        </w:rPr>
        <w:t>organometallic compound</w:t>
      </w:r>
      <w:del w:id="495" w:author="Sidney H. Lewis" w:date="2007-11-27T22:46:00Z">
        <w:r>
          <w:rPr/>
          <w:delText xml:space="preserve">: </w:delText>
        </w:r>
      </w:del>
      <w:ins w:id="496" w:author="Sidney H. Lewis" w:date="2007-11-27T22:46:00Z">
        <w:r>
          <w:rPr/>
          <w:t>[em]</w:t>
        </w:r>
      </w:ins>
      <w:r>
        <w:rPr/>
        <w:t>Any organic compound that contains at least one metal atom.</w:t>
      </w:r>
    </w:p>
    <w:p>
      <w:pPr>
        <w:pStyle w:val="FT"/>
        <w:rPr/>
      </w:pPr>
      <w:r>
        <w:rPr>
          <w:b/>
        </w:rPr>
        <w:t>ortho</w:t>
      </w:r>
      <w:r>
        <w:rPr/>
        <w:t>-</w:t>
      </w:r>
      <w:del w:id="497" w:author="Matt Schwenk" w:date="2007-12-20T05:36:00Z">
        <w:r>
          <w:rPr/>
          <w:delText xml:space="preserve"> </w:delText>
        </w:r>
      </w:del>
      <w:del w:id="498" w:author="Sidney H. Lewis" w:date="2007-11-27T22:46:00Z">
        <w:r>
          <w:rPr/>
          <w:delText xml:space="preserve">: </w:delText>
        </w:r>
      </w:del>
      <w:ins w:id="499" w:author="Sidney H. Lewis" w:date="2007-11-27T22:46:00Z">
        <w:r>
          <w:rPr/>
          <w:t>[em]</w:t>
        </w:r>
      </w:ins>
      <w:r>
        <w:rPr/>
        <w:t>The relationship between two substituents on a benzene ring when they are at the 1- and 2-positions.</w:t>
      </w:r>
    </w:p>
    <w:p>
      <w:pPr>
        <w:pStyle w:val="FT"/>
        <w:rPr/>
      </w:pPr>
      <w:r>
        <w:rPr>
          <w:b/>
        </w:rPr>
        <w:t>oxonium ion</w:t>
      </w:r>
      <w:del w:id="500" w:author="Sidney H. Lewis" w:date="2007-11-27T22:46:00Z">
        <w:r>
          <w:rPr/>
          <w:delText xml:space="preserve">: </w:delText>
        </w:r>
      </w:del>
      <w:ins w:id="501" w:author="Sidney H. Lewis" w:date="2007-11-27T22:46:00Z">
        <w:r>
          <w:rPr/>
          <w:t>[em]</w:t>
        </w:r>
      </w:ins>
      <w:r>
        <w:rPr/>
        <w:t>An polyatomic cation having an oxygen with a positive charge.</w:t>
      </w:r>
    </w:p>
    <w:p>
      <w:pPr>
        <w:pStyle w:val="FT"/>
        <w:rPr/>
      </w:pPr>
      <w:r>
        <w:rPr>
          <w:b/>
        </w:rPr>
        <w:t>para</w:t>
      </w:r>
      <w:r>
        <w:rPr/>
        <w:t xml:space="preserve">- </w:t>
      </w:r>
      <w:del w:id="502" w:author="Sidney H. Lewis" w:date="2007-11-27T22:46:00Z">
        <w:r>
          <w:rPr/>
          <w:delText xml:space="preserve">: </w:delText>
        </w:r>
      </w:del>
      <w:ins w:id="503" w:author="Sidney H. Lewis" w:date="2007-11-27T22:46:00Z">
        <w:r>
          <w:rPr/>
          <w:t>[em]</w:t>
        </w:r>
      </w:ins>
      <w:r>
        <w:rPr/>
        <w:t>The relationship between two substituents on a benzene ring when they are at the 1- and 4-positions.</w:t>
      </w:r>
    </w:p>
    <w:p>
      <w:pPr>
        <w:pStyle w:val="FT"/>
        <w:rPr/>
      </w:pPr>
      <w:r>
        <w:rPr>
          <w:b/>
        </w:rPr>
        <w:t>peptide</w:t>
      </w:r>
      <w:del w:id="504" w:author="Sidney H. Lewis" w:date="2007-11-27T22:46:00Z">
        <w:r>
          <w:rPr/>
          <w:delText xml:space="preserve">: </w:delText>
        </w:r>
      </w:del>
      <w:ins w:id="505" w:author="Sidney H. Lewis" w:date="2007-11-27T22:46:00Z">
        <w:r>
          <w:rPr/>
          <w:t>[em]</w:t>
        </w:r>
      </w:ins>
      <w:r>
        <w:rPr/>
        <w:t>A compound made up of two or more amino acids linked together by peptide bonds.</w:t>
      </w:r>
    </w:p>
    <w:p>
      <w:pPr>
        <w:pStyle w:val="FT"/>
        <w:rPr/>
      </w:pPr>
      <w:r>
        <w:rPr>
          <w:b/>
        </w:rPr>
        <w:t>peptide bond</w:t>
      </w:r>
      <w:del w:id="506" w:author="Sidney H. Lewis" w:date="2007-11-27T22:46:00Z">
        <w:r>
          <w:rPr/>
          <w:delText xml:space="preserve">: </w:delText>
        </w:r>
      </w:del>
      <w:ins w:id="507" w:author="Sidney H. Lewis" w:date="2007-11-27T22:46:00Z">
        <w:r>
          <w:rPr/>
          <w:t>[em]</w:t>
        </w:r>
      </w:ins>
      <w:r>
        <w:rPr/>
        <w:t>An amide bond that links together amino acids to make peptides and proteins.</w:t>
      </w:r>
    </w:p>
    <w:p>
      <w:pPr>
        <w:pStyle w:val="FT"/>
        <w:rPr/>
      </w:pPr>
      <w:r>
        <w:rPr>
          <w:b/>
        </w:rPr>
        <w:t>phenols</w:t>
      </w:r>
      <w:del w:id="508" w:author="Sidney H. Lewis" w:date="2007-11-27T22:46:00Z">
        <w:r>
          <w:rPr/>
          <w:delText xml:space="preserve">: </w:delText>
        </w:r>
      </w:del>
      <w:ins w:id="509" w:author="Sidney H. Lewis" w:date="2007-11-27T22:46:00Z">
        <w:r>
          <w:rPr/>
          <w:t>[em]</w:t>
        </w:r>
      </w:ins>
      <w:r>
        <w:rPr/>
        <w:t>Organic compounds that have a hydroxyl (OH) group attached to a benzene ring.</w:t>
      </w:r>
    </w:p>
    <w:p>
      <w:pPr>
        <w:pStyle w:val="FT"/>
        <w:rPr/>
      </w:pPr>
      <w:r>
        <w:rPr>
          <w:b/>
        </w:rPr>
        <w:t>pi bond (</w:t>
      </w:r>
      <w:ins w:id="510" w:author="Matt Schwenk" w:date="2007-12-20T05:28:00Z">
        <w:r>
          <w:rPr>
            <w:b/>
          </w:rPr>
          <w:t>[pi]</w:t>
        </w:r>
      </w:ins>
      <w:del w:id="511" w:author="Matt Schwenk" w:date="2007-12-20T05:28:00Z">
        <w:r>
          <w:rPr>
            <w:rFonts w:eastAsia="Symbol" w:cs="Symbol" w:ascii="Symbol" w:hAnsi="Symbol"/>
            <w:b/>
          </w:rPr>
          <w:delText></w:delText>
        </w:r>
      </w:del>
      <w:r>
        <w:rPr>
          <w:b/>
        </w:rPr>
        <w:t>-bond)</w:t>
      </w:r>
      <w:del w:id="512" w:author="Sidney H. Lewis" w:date="2007-11-27T22:46:00Z">
        <w:r>
          <w:rPr>
            <w:b/>
          </w:rPr>
          <w:delText>:</w:delText>
        </w:r>
      </w:del>
      <w:del w:id="513" w:author="Sidney H. Lewis" w:date="2007-11-27T22:46:00Z">
        <w:r>
          <w:rPr/>
          <w:delText xml:space="preserve"> </w:delText>
        </w:r>
      </w:del>
      <w:ins w:id="514" w:author="Sidney H. Lewis" w:date="2007-11-27T22:46:00Z">
        <w:r>
          <w:rPr/>
          <w:t>[em]</w:t>
        </w:r>
      </w:ins>
      <w:r>
        <w:rPr/>
        <w:t>A bond that contains two electrons and is formed by the overlap of two p-orbitals. Found in double and triple bonds.</w:t>
      </w:r>
      <w:del w:id="515" w:author="Matt Schwenk" w:date="2007-12-11T22:53:00Z">
        <w:r>
          <w:rPr/>
          <w:delText xml:space="preserve"> </w:delText>
        </w:r>
      </w:del>
    </w:p>
    <w:p>
      <w:pPr>
        <w:pStyle w:val="FT"/>
        <w:rPr/>
      </w:pPr>
      <w:r>
        <w:rPr>
          <w:b/>
        </w:rPr>
        <w:t>pK</w:t>
      </w:r>
      <w:r>
        <w:rPr>
          <w:b/>
          <w:vertAlign w:val="subscript"/>
        </w:rPr>
        <w:t>a</w:t>
      </w:r>
      <w:del w:id="516" w:author="Sidney H. Lewis" w:date="2007-11-27T22:46:00Z">
        <w:r>
          <w:rPr/>
          <w:delText xml:space="preserve">: </w:delText>
        </w:r>
      </w:del>
      <w:ins w:id="517" w:author="Sidney H. Lewis" w:date="2007-11-27T22:46:00Z">
        <w:r>
          <w:rPr/>
          <w:t>[em]</w:t>
        </w:r>
      </w:ins>
      <w:r>
        <w:rPr/>
        <w:t>A value which is often used in place of K</w:t>
      </w:r>
      <w:r>
        <w:rPr>
          <w:vertAlign w:val="subscript"/>
        </w:rPr>
        <w:t>a</w:t>
      </w:r>
      <w:r>
        <w:rPr/>
        <w:t xml:space="preserve"> to describe the acidity of a compound. pK</w:t>
      </w:r>
      <w:r>
        <w:rPr>
          <w:vertAlign w:val="subscript"/>
        </w:rPr>
        <w:t>a</w:t>
      </w:r>
      <w:r>
        <w:rPr/>
        <w:t xml:space="preserve"> = -log K</w:t>
      </w:r>
      <w:r>
        <w:rPr>
          <w:vertAlign w:val="subscript"/>
        </w:rPr>
        <w:t>a</w:t>
      </w:r>
      <w:r>
        <w:rPr/>
        <w:t>. The lower the pK</w:t>
      </w:r>
      <w:r>
        <w:rPr>
          <w:vertAlign w:val="subscript"/>
        </w:rPr>
        <w:t>a</w:t>
      </w:r>
      <w:r>
        <w:rPr/>
        <w:t xml:space="preserve"> value of an acid, the stronger it is.</w:t>
      </w:r>
    </w:p>
    <w:p>
      <w:pPr>
        <w:pStyle w:val="FT"/>
        <w:rPr/>
      </w:pPr>
      <w:r>
        <w:rPr>
          <w:b/>
        </w:rPr>
        <w:t>planar</w:t>
      </w:r>
      <w:del w:id="518" w:author="Sidney H. Lewis" w:date="2007-11-27T22:46:00Z">
        <w:r>
          <w:rPr/>
          <w:delText xml:space="preserve">: </w:delText>
        </w:r>
      </w:del>
      <w:ins w:id="519" w:author="Sidney H. Lewis" w:date="2007-11-27T22:46:00Z">
        <w:r>
          <w:rPr/>
          <w:t>[em]</w:t>
        </w:r>
      </w:ins>
      <w:r>
        <w:rPr/>
        <w:t>The geometry about an sp</w:t>
      </w:r>
      <w:del w:id="520" w:author="Matt Schwenk" w:date="2007-12-21T11:27:00Z">
        <w:r>
          <w:rPr/>
          <w:delText xml:space="preserve"> </w:delText>
        </w:r>
      </w:del>
      <w:ins w:id="521" w:author="Matt Schwenk" w:date="2007-12-21T11:27:00Z">
        <w:r>
          <w:rPr/>
          <w:t>[nd]</w:t>
        </w:r>
      </w:ins>
      <w:r>
        <w:rPr/>
        <w:t xml:space="preserve">hybridized carbon (carbon having a triple bond or a carbon with two </w:t>
      </w:r>
      <w:ins w:id="522" w:author="Matt Schwenk" w:date="2007-12-20T05:44:00Z">
        <w:r>
          <w:rPr/>
          <w:t>[pi]</w:t>
        </w:r>
      </w:ins>
      <w:del w:id="523" w:author="Matt Schwenk" w:date="2007-12-20T05:44:00Z">
        <w:r>
          <w:rPr>
            <w:rFonts w:cs="Symbol" w:ascii="Symbol" w:hAnsi="Symbol"/>
          </w:rPr>
          <w:delText></w:delText>
        </w:r>
      </w:del>
      <w:r>
        <w:rPr/>
        <w:t xml:space="preserve"> bonds).</w:t>
      </w:r>
    </w:p>
    <w:p>
      <w:pPr>
        <w:pStyle w:val="FT"/>
        <w:rPr>
          <w:ins w:id="526" w:author="Ian Guch" w:date="2008-01-08T12:50:00Z"/>
        </w:rPr>
      </w:pPr>
      <w:r>
        <w:rPr>
          <w:b/>
        </w:rPr>
        <w:t>polar covalent bond</w:t>
      </w:r>
      <w:del w:id="524" w:author="Sidney H. Lewis" w:date="2007-11-27T22:46:00Z">
        <w:r>
          <w:rPr/>
          <w:delText xml:space="preserve">: </w:delText>
        </w:r>
      </w:del>
      <w:ins w:id="525" w:author="Sidney H. Lewis" w:date="2007-11-27T22:46:00Z">
        <w:r>
          <w:rPr/>
          <w:t>[em]</w:t>
        </w:r>
      </w:ins>
      <w:r>
        <w:rPr/>
        <w:t>A covalent bond in which one atom is more electronegative than the other. When this occurs, the electrons in the covalent bond spend more time around the more electronegative atom, giving it a partial negative charge.</w:t>
      </w:r>
    </w:p>
    <w:p>
      <w:pPr>
        <w:pStyle w:val="FT"/>
        <w:rPr>
          <w:ins w:id="529" w:author="Ian Guch" w:date="2008-01-08T12:50:00Z"/>
        </w:rPr>
      </w:pPr>
      <w:ins w:id="527" w:author="Ian Guch" w:date="2008-01-08T12:50:00Z">
        <w:r>
          <w:rPr>
            <w:b/>
          </w:rPr>
          <w:t>polar protic solvent</w:t>
        </w:r>
      </w:ins>
      <w:ins w:id="528" w:author="Ian Guch" w:date="2008-01-08T12:50:00Z">
        <w:r>
          <w:rPr/>
          <w:t>[em]A solvent, such as water, that is both polar and contains acidic protons.</w:t>
        </w:r>
      </w:ins>
    </w:p>
    <w:p>
      <w:pPr>
        <w:pStyle w:val="FT"/>
        <w:rPr>
          <w:b/>
          <w:b/>
        </w:rPr>
      </w:pPr>
      <w:ins w:id="530" w:author="Ian Guch" w:date="2008-01-08T12:50:00Z">
        <w:r>
          <w:rPr>
            <w:b/>
          </w:rPr>
          <w:t>polymer</w:t>
        </w:r>
      </w:ins>
      <w:ins w:id="531" w:author="Ian Guch" w:date="2008-01-08T12:50:00Z">
        <w:r>
          <w:rPr/>
          <w:t>[em]A</w:t>
        </w:r>
      </w:ins>
      <w:ins w:id="532" w:author="Ian Guch" w:date="2008-01-08T12:50:00Z">
        <w:r>
          <w:rPr>
            <w:b/>
          </w:rPr>
          <w:t xml:space="preserve"> </w:t>
        </w:r>
      </w:ins>
      <w:ins w:id="533" w:author="Ian Guch" w:date="2008-01-08T12:50:00Z">
        <w:r>
          <w:rPr/>
          <w:t>big molecules that consists of repeating patterns of small molecules that are linked to one another. These small molecules are called monomers.</w:t>
        </w:r>
      </w:ins>
    </w:p>
    <w:p>
      <w:pPr>
        <w:pStyle w:val="QQ"/>
        <w:rPr>
          <w:ins w:id="543" w:author="Matt Schwenk" w:date="2007-12-21T11:12:00Z"/>
        </w:rPr>
      </w:pPr>
      <w:ins w:id="534" w:author="Matt Schwenk" w:date="2007-12-21T11:12:00Z">
        <w:r>
          <w:rPr/>
          <w:t xml:space="preserve">Kayla: Consider having author adding "polar protic solvent" </w:t>
        </w:r>
      </w:ins>
      <w:ins w:id="535" w:author="Matt Schwenk" w:date="2007-12-21T11:17:00Z">
        <w:r>
          <w:rPr/>
          <w:t xml:space="preserve">and "polymers" </w:t>
        </w:r>
      </w:ins>
      <w:ins w:id="536" w:author="Matt Schwenk" w:date="2007-12-21T11:12:00Z">
        <w:r>
          <w:rPr/>
          <w:t xml:space="preserve">as </w:t>
        </w:r>
      </w:ins>
      <w:ins w:id="537" w:author="Matt Schwenk" w:date="2007-12-21T11:17:00Z">
        <w:r>
          <w:rPr/>
          <w:t xml:space="preserve">both </w:t>
        </w:r>
      </w:ins>
      <w:ins w:id="538" w:author="Matt Schwenk" w:date="2007-12-21T11:13:00Z">
        <w:r>
          <w:rPr/>
          <w:t>a</w:t>
        </w:r>
      </w:ins>
      <w:ins w:id="539" w:author="Matt Schwenk" w:date="2007-12-21T11:17:00Z">
        <w:r>
          <w:rPr/>
          <w:t xml:space="preserve">ppear in </w:t>
        </w:r>
      </w:ins>
      <w:ins w:id="540" w:author="Matt Schwenk" w:date="2007-12-21T11:13:00Z">
        <w:r>
          <w:rPr/>
          <w:t>definitions sidebar</w:t>
        </w:r>
      </w:ins>
      <w:ins w:id="541" w:author="Matt Schwenk" w:date="2007-12-21T11:17:00Z">
        <w:r>
          <w:rPr/>
          <w:t>s</w:t>
        </w:r>
      </w:ins>
      <w:ins w:id="542" w:author="Matt Schwenk" w:date="2007-12-21T11:12:00Z">
        <w:r>
          <w:rPr/>
          <w:t>.-Cs</w:t>
        </w:r>
      </w:ins>
    </w:p>
    <w:p>
      <w:pPr>
        <w:pStyle w:val="FT"/>
        <w:rPr/>
      </w:pPr>
      <w:r>
        <w:rPr>
          <w:b/>
        </w:rPr>
        <w:t>polysaccharide</w:t>
      </w:r>
      <w:del w:id="544" w:author="Sidney H. Lewis" w:date="2007-11-27T22:46:00Z">
        <w:r>
          <w:rPr/>
          <w:delText xml:space="preserve">: </w:delText>
        </w:r>
      </w:del>
      <w:ins w:id="545" w:author="Sidney H. Lewis" w:date="2007-11-27T22:46:00Z">
        <w:r>
          <w:rPr/>
          <w:t>[em]</w:t>
        </w:r>
      </w:ins>
      <w:r>
        <w:rPr/>
        <w:t>A carbohydrate made up of many monosaccharides linked together by glycosidic bonds.</w:t>
      </w:r>
    </w:p>
    <w:p>
      <w:pPr>
        <w:pStyle w:val="FT"/>
        <w:rPr/>
      </w:pPr>
      <w:r>
        <w:rPr>
          <w:b/>
        </w:rPr>
        <w:t>primary carbon (1</w:t>
      </w:r>
      <w:ins w:id="546" w:author="Matt Schwenk" w:date="2007-12-11T22:54:00Z">
        <w:r>
          <w:rPr>
            <w:b/>
          </w:rPr>
          <w:t>[dg]</w:t>
        </w:r>
      </w:ins>
      <w:del w:id="547" w:author="Matt Schwenk" w:date="2007-12-11T22:54:00Z">
        <w:r>
          <w:rPr>
            <w:b/>
          </w:rPr>
          <w:delText>º</w:delText>
        </w:r>
      </w:del>
      <w:r>
        <w:rPr>
          <w:b/>
        </w:rPr>
        <w:t>)</w:t>
      </w:r>
      <w:del w:id="548" w:author="Sidney H. Lewis" w:date="2007-11-27T22:46:00Z">
        <w:r>
          <w:rPr/>
          <w:delText xml:space="preserve">: </w:delText>
        </w:r>
      </w:del>
      <w:ins w:id="549" w:author="Sidney H. Lewis" w:date="2007-11-27T22:46:00Z">
        <w:r>
          <w:rPr/>
          <w:t>[em]</w:t>
        </w:r>
      </w:ins>
      <w:r>
        <w:rPr/>
        <w:t>Any carbon that</w:t>
      </w:r>
      <w:del w:id="550" w:author="Matt Schwenk" w:date="2007-12-11T22:54:00Z">
        <w:r>
          <w:rPr/>
          <w:delText>’</w:delText>
        </w:r>
      </w:del>
      <w:ins w:id="551" w:author="Matt Schwenk" w:date="2007-12-11T22:54:00Z">
        <w:r>
          <w:rPr/>
          <w:t>'</w:t>
        </w:r>
      </w:ins>
      <w:r>
        <w:rPr/>
        <w:t>s at the end of a chain (i.e. is bonded to only one other carbon atom).</w:t>
      </w:r>
    </w:p>
    <w:p>
      <w:pPr>
        <w:pStyle w:val="FT"/>
        <w:rPr/>
      </w:pPr>
      <w:r>
        <w:rPr>
          <w:b/>
        </w:rPr>
        <w:t>product</w:t>
      </w:r>
      <w:del w:id="552" w:author="Sidney H. Lewis" w:date="2007-11-27T22:46:00Z">
        <w:r>
          <w:rPr/>
          <w:delText xml:space="preserve">: </w:delText>
        </w:r>
      </w:del>
      <w:ins w:id="553" w:author="Sidney H. Lewis" w:date="2007-11-27T22:46:00Z">
        <w:r>
          <w:rPr/>
          <w:t>[em]</w:t>
        </w:r>
      </w:ins>
      <w:r>
        <w:rPr/>
        <w:t>A compound that is formed in a chemical reaction. It is located on the right side of the reaction arrow in a chemical equation.</w:t>
      </w:r>
    </w:p>
    <w:p>
      <w:pPr>
        <w:pStyle w:val="FT"/>
        <w:rPr/>
      </w:pPr>
      <w:r>
        <w:rPr>
          <w:b/>
        </w:rPr>
        <w:t>propagation step</w:t>
      </w:r>
      <w:del w:id="554" w:author="Sidney H. Lewis" w:date="2007-11-27T22:46:00Z">
        <w:r>
          <w:rPr/>
          <w:delText xml:space="preserve">: </w:delText>
        </w:r>
      </w:del>
      <w:ins w:id="555" w:author="Sidney H. Lewis" w:date="2007-11-27T22:46:00Z">
        <w:r>
          <w:rPr/>
          <w:t>[em]</w:t>
        </w:r>
      </w:ins>
      <w:r>
        <w:rPr/>
        <w:t>The step in a free-radical reaction in which product is formed and more radicals are created.</w:t>
      </w:r>
    </w:p>
    <w:p>
      <w:pPr>
        <w:pStyle w:val="FT"/>
        <w:rPr/>
      </w:pPr>
      <w:r>
        <w:rPr>
          <w:b/>
        </w:rPr>
        <w:t>protein</w:t>
      </w:r>
      <w:del w:id="556" w:author="Sidney H. Lewis" w:date="2007-11-27T22:46:00Z">
        <w:r>
          <w:rPr/>
          <w:delText xml:space="preserve">: </w:delText>
        </w:r>
      </w:del>
      <w:ins w:id="557" w:author="Sidney H. Lewis" w:date="2007-11-27T22:46:00Z">
        <w:r>
          <w:rPr/>
          <w:t>[em]</w:t>
        </w:r>
      </w:ins>
      <w:r>
        <w:rPr/>
        <w:t>A polymer made up of amino acid monomers linked together by peptide bonds.</w:t>
      </w:r>
    </w:p>
    <w:p>
      <w:pPr>
        <w:pStyle w:val="FT"/>
        <w:rPr/>
      </w:pPr>
      <w:r>
        <w:rPr>
          <w:b/>
        </w:rPr>
        <w:t>proton</w:t>
      </w:r>
      <w:del w:id="558" w:author="Sidney H. Lewis" w:date="2007-11-27T22:46:00Z">
        <w:r>
          <w:rPr/>
          <w:delText xml:space="preserve">: </w:delText>
        </w:r>
      </w:del>
      <w:ins w:id="559" w:author="Sidney H. Lewis" w:date="2007-11-27T22:46:00Z">
        <w:r>
          <w:rPr/>
          <w:t>[em]</w:t>
        </w:r>
      </w:ins>
      <w:r>
        <w:rPr/>
        <w:t>In organic chemistry, this usually refers to the H</w:t>
      </w:r>
      <w:r>
        <w:rPr>
          <w:vertAlign w:val="superscript"/>
        </w:rPr>
        <w:t>+</w:t>
      </w:r>
      <w:r>
        <w:rPr/>
        <w:t xml:space="preserve"> ion.</w:t>
      </w:r>
      <w:del w:id="560" w:author="Matt Schwenk" w:date="2007-12-11T22:53:00Z">
        <w:r>
          <w:rPr/>
          <w:delText xml:space="preserve"> </w:delText>
        </w:r>
      </w:del>
    </w:p>
    <w:p>
      <w:pPr>
        <w:pStyle w:val="FT"/>
        <w:rPr/>
      </w:pPr>
      <w:r>
        <w:rPr>
          <w:b/>
        </w:rPr>
        <w:t>protonation</w:t>
      </w:r>
      <w:del w:id="561" w:author="Sidney H. Lewis" w:date="2007-11-27T22:46:00Z">
        <w:r>
          <w:rPr/>
          <w:delText xml:space="preserve">: </w:delText>
        </w:r>
      </w:del>
      <w:ins w:id="562" w:author="Sidney H. Lewis" w:date="2007-11-27T22:46:00Z">
        <w:r>
          <w:rPr/>
          <w:t>[em]</w:t>
        </w:r>
      </w:ins>
      <w:r>
        <w:rPr/>
        <w:t>When something accepts an H</w:t>
      </w:r>
      <w:r>
        <w:rPr>
          <w:vertAlign w:val="superscript"/>
        </w:rPr>
        <w:t>+</w:t>
      </w:r>
      <w:r>
        <w:rPr/>
        <w:t xml:space="preserve"> ion.</w:t>
      </w:r>
    </w:p>
    <w:p>
      <w:pPr>
        <w:pStyle w:val="FT"/>
        <w:rPr/>
      </w:pPr>
      <w:r>
        <w:rPr>
          <w:b/>
        </w:rPr>
        <w:t>pyranose</w:t>
      </w:r>
      <w:del w:id="563" w:author="Sidney H. Lewis" w:date="2007-11-27T22:46:00Z">
        <w:r>
          <w:rPr/>
          <w:delText xml:space="preserve">: </w:delText>
        </w:r>
      </w:del>
      <w:ins w:id="564" w:author="Sidney H. Lewis" w:date="2007-11-27T22:46:00Z">
        <w:r>
          <w:rPr/>
          <w:t>[em]</w:t>
        </w:r>
      </w:ins>
      <w:r>
        <w:rPr/>
        <w:t>A cyclic sugar in a 6-membered ring.</w:t>
      </w:r>
    </w:p>
    <w:p>
      <w:pPr>
        <w:pStyle w:val="FT"/>
        <w:rPr/>
      </w:pPr>
      <w:r>
        <w:rPr>
          <w:b/>
        </w:rPr>
        <w:t>quaternary carbon atom (4</w:t>
      </w:r>
      <w:ins w:id="565" w:author="Matt Schwenk" w:date="2007-12-20T05:36:00Z">
        <w:r>
          <w:rPr>
            <w:b/>
          </w:rPr>
          <w:t>[dg]</w:t>
        </w:r>
      </w:ins>
      <w:del w:id="566" w:author="Matt Schwenk" w:date="2007-12-20T05:36:00Z">
        <w:r>
          <w:rPr>
            <w:b/>
          </w:rPr>
          <w:delText>º</w:delText>
        </w:r>
      </w:del>
      <w:r>
        <w:rPr>
          <w:b/>
        </w:rPr>
        <w:t>)</w:t>
      </w:r>
      <w:del w:id="567" w:author="Sidney H. Lewis" w:date="2007-11-27T22:46:00Z">
        <w:r>
          <w:rPr>
            <w:b/>
          </w:rPr>
          <w:delText>:</w:delText>
        </w:r>
      </w:del>
      <w:del w:id="568" w:author="Sidney H. Lewis" w:date="2007-11-27T22:46:00Z">
        <w:r>
          <w:rPr/>
          <w:delText xml:space="preserve"> </w:delText>
        </w:r>
      </w:del>
      <w:ins w:id="569" w:author="Sidney H. Lewis" w:date="2007-11-27T22:46:00Z">
        <w:r>
          <w:rPr/>
          <w:t>[em]</w:t>
        </w:r>
      </w:ins>
      <w:r>
        <w:rPr/>
        <w:t>A carbon atom with four other carbon atoms bonded to it.</w:t>
      </w:r>
    </w:p>
    <w:p>
      <w:pPr>
        <w:pStyle w:val="FT"/>
        <w:rPr/>
      </w:pPr>
      <w:r>
        <w:rPr>
          <w:b/>
        </w:rPr>
        <w:t>racemic mixture</w:t>
      </w:r>
      <w:del w:id="570" w:author="Sidney H. Lewis" w:date="2007-11-27T22:46:00Z">
        <w:r>
          <w:rPr/>
          <w:delText xml:space="preserve">: </w:delText>
        </w:r>
      </w:del>
      <w:ins w:id="571" w:author="Sidney H. Lewis" w:date="2007-11-27T22:46:00Z">
        <w:r>
          <w:rPr/>
          <w:t>[em]</w:t>
        </w:r>
      </w:ins>
      <w:r>
        <w:rPr/>
        <w:t>A 50:50 mixture of the enantiomers. Racemic mixtures do not rotate the plane of polarized light.</w:t>
      </w:r>
    </w:p>
    <w:p>
      <w:pPr>
        <w:pStyle w:val="FT"/>
        <w:rPr/>
      </w:pPr>
      <w:r>
        <w:rPr>
          <w:b/>
        </w:rPr>
        <w:t>rate-determining step</w:t>
      </w:r>
      <w:del w:id="572" w:author="Sidney H. Lewis" w:date="2007-11-27T22:46:00Z">
        <w:r>
          <w:rPr/>
          <w:delText xml:space="preserve">: </w:delText>
        </w:r>
      </w:del>
      <w:ins w:id="573" w:author="Sidney H. Lewis" w:date="2007-11-27T22:46:00Z">
        <w:r>
          <w:rPr/>
          <w:t>[em]</w:t>
        </w:r>
      </w:ins>
      <w:r>
        <w:rPr/>
        <w:t>The slow step of a reaction mechanism.</w:t>
      </w:r>
    </w:p>
    <w:p>
      <w:pPr>
        <w:pStyle w:val="FT"/>
        <w:rPr/>
      </w:pPr>
      <w:r>
        <w:rPr>
          <w:b/>
        </w:rPr>
        <w:t>reactant/reagent</w:t>
      </w:r>
      <w:del w:id="574" w:author="Sidney H. Lewis" w:date="2007-11-27T22:46:00Z">
        <w:r>
          <w:rPr/>
          <w:delText xml:space="preserve">: </w:delText>
        </w:r>
      </w:del>
      <w:ins w:id="575" w:author="Sidney H. Lewis" w:date="2007-11-27T22:46:00Z">
        <w:r>
          <w:rPr/>
          <w:t>[em]</w:t>
        </w:r>
      </w:ins>
      <w:r>
        <w:rPr/>
        <w:t>A compound that is undergoing a chemical reaction. It is located on the left side of the reaction arrow in a chemical equation.</w:t>
      </w:r>
    </w:p>
    <w:p>
      <w:pPr>
        <w:pStyle w:val="FT"/>
        <w:rPr>
          <w:i/>
          <w:i/>
        </w:rPr>
      </w:pPr>
      <w:r>
        <w:rPr>
          <w:b/>
        </w:rPr>
        <w:t>reaction mechanism</w:t>
      </w:r>
      <w:del w:id="576" w:author="Sidney H. Lewis" w:date="2007-11-27T22:46:00Z">
        <w:r>
          <w:rPr/>
          <w:delText xml:space="preserve">: </w:delText>
        </w:r>
      </w:del>
      <w:ins w:id="577" w:author="Sidney H. Lewis" w:date="2007-11-27T22:46:00Z">
        <w:r>
          <w:rPr/>
          <w:t>[em]</w:t>
        </w:r>
      </w:ins>
      <w:del w:id="578" w:author="Matt Schwenk" w:date="2007-12-20T16:38:00Z">
        <w:r>
          <w:rPr/>
          <w:delText>s</w:delText>
        </w:r>
      </w:del>
      <w:ins w:id="579" w:author="Matt Schwenk" w:date="2007-12-20T16:38:00Z">
        <w:r>
          <w:rPr/>
          <w:t>S</w:t>
        </w:r>
      </w:ins>
      <w:r>
        <w:rPr/>
        <w:t xml:space="preserve">ee </w:t>
      </w:r>
      <w:r>
        <w:rPr>
          <w:i/>
        </w:rPr>
        <w:t>mechanism</w:t>
      </w:r>
      <w:ins w:id="580" w:author="Matt Schwenk" w:date="2007-12-20T05:45:00Z">
        <w:r>
          <w:rPr>
            <w:i/>
          </w:rPr>
          <w:t>.</w:t>
        </w:r>
      </w:ins>
    </w:p>
    <w:p>
      <w:pPr>
        <w:pStyle w:val="FT"/>
        <w:rPr/>
      </w:pPr>
      <w:r>
        <w:rPr>
          <w:b/>
        </w:rPr>
        <w:t>reductive amination</w:t>
      </w:r>
      <w:del w:id="581" w:author="Sidney H. Lewis" w:date="2007-11-27T22:46:00Z">
        <w:r>
          <w:rPr/>
          <w:delText xml:space="preserve">: </w:delText>
        </w:r>
      </w:del>
      <w:ins w:id="582" w:author="Sidney H. Lewis" w:date="2007-11-27T22:46:00Z">
        <w:r>
          <w:rPr/>
          <w:t>[em]</w:t>
        </w:r>
      </w:ins>
      <w:r>
        <w:rPr/>
        <w:t>The process by which an amine is made from an aldehyde or ketone.</w:t>
      </w:r>
    </w:p>
    <w:p>
      <w:pPr>
        <w:pStyle w:val="FT"/>
        <w:rPr/>
      </w:pPr>
      <w:r>
        <w:rPr>
          <w:b/>
        </w:rPr>
        <w:t>resonance</w:t>
      </w:r>
      <w:del w:id="583" w:author="Sidney H. Lewis" w:date="2007-11-27T22:46:00Z">
        <w:r>
          <w:rPr/>
          <w:delText xml:space="preserve">: </w:delText>
        </w:r>
      </w:del>
      <w:ins w:id="584" w:author="Sidney H. Lewis" w:date="2007-11-27T22:46:00Z">
        <w:r>
          <w:rPr/>
          <w:t>[em]</w:t>
        </w:r>
      </w:ins>
      <w:r>
        <w:rPr/>
        <w:t xml:space="preserve">The delocalization of </w:t>
      </w:r>
      <w:ins w:id="585" w:author="Matt Schwenk" w:date="2007-12-20T05:45:00Z">
        <w:r>
          <w:rPr/>
          <w:t>[pi]</w:t>
        </w:r>
      </w:ins>
      <w:del w:id="586" w:author="Matt Schwenk" w:date="2007-12-20T05:45:00Z">
        <w:r>
          <w:rPr>
            <w:rFonts w:cs="Symbol" w:ascii="Symbol" w:hAnsi="Symbol"/>
          </w:rPr>
          <w:delText></w:delText>
        </w:r>
      </w:del>
      <w:r>
        <w:rPr/>
        <w:t xml:space="preserve"> and non</w:t>
      </w:r>
      <w:del w:id="587" w:author="Matt Schwenk" w:date="2007-12-20T05:47:00Z">
        <w:r>
          <w:rPr/>
          <w:delText>-</w:delText>
        </w:r>
      </w:del>
      <w:r>
        <w:rPr/>
        <w:t>bonding electrons in a molecule or ion.</w:t>
      </w:r>
    </w:p>
    <w:p>
      <w:pPr>
        <w:pStyle w:val="FT"/>
        <w:rPr>
          <w:del w:id="597" w:author="Matt Schwenk" w:date="2007-12-21T11:34:00Z"/>
        </w:rPr>
      </w:pPr>
      <w:del w:id="588" w:author="Matt Schwenk" w:date="2007-12-21T11:34:00Z">
        <w:r>
          <w:rPr>
            <w:b/>
          </w:rPr>
          <w:delText>resonance structure</w:delText>
        </w:r>
      </w:del>
      <w:del w:id="589" w:author="Matt Schwenk" w:date="2007-12-21T11:34:00Z">
        <w:r>
          <w:rPr/>
          <w:delText xml:space="preserve">: </w:delText>
        </w:r>
      </w:del>
      <w:ins w:id="590" w:author="Sidney H. Lewis" w:date="2007-11-27T22:46:00Z">
        <w:del w:id="591" w:author="Matt Schwenk" w:date="2007-12-21T11:34:00Z">
          <w:r>
            <w:rPr/>
            <w:delText>[em]</w:delText>
          </w:r>
        </w:del>
      </w:ins>
      <w:del w:id="592" w:author="Matt Schwenk" w:date="2007-12-21T11:34:00Z">
        <w:r>
          <w:rPr/>
          <w:delText xml:space="preserve">Each possible way of drawing a molecule or ion that represents the delocalization of electrons in the molecule or ion. Resonance structures differ only in their placement of </w:delText>
        </w:r>
      </w:del>
      <w:del w:id="593" w:author="Matt Schwenk" w:date="2007-12-20T05:47:00Z">
        <w:r>
          <w:rPr>
            <w:rFonts w:cs="Symbol" w:ascii="Symbol" w:hAnsi="Symbol"/>
          </w:rPr>
          <w:delText></w:delText>
        </w:r>
      </w:del>
      <w:del w:id="594" w:author="Matt Schwenk" w:date="2007-12-21T11:34:00Z">
        <w:r>
          <w:rPr/>
          <w:delText xml:space="preserve"> and non</w:delText>
        </w:r>
      </w:del>
      <w:del w:id="595" w:author="Matt Schwenk" w:date="2007-12-20T05:48:00Z">
        <w:r>
          <w:rPr/>
          <w:delText>-</w:delText>
        </w:r>
      </w:del>
      <w:del w:id="596" w:author="Matt Schwenk" w:date="2007-12-21T11:34:00Z">
        <w:r>
          <w:rPr/>
          <w:delText>bonding electrons.</w:delText>
        </w:r>
      </w:del>
    </w:p>
    <w:p>
      <w:pPr>
        <w:pStyle w:val="FT"/>
        <w:rPr/>
      </w:pPr>
      <w:r>
        <w:rPr>
          <w:b/>
        </w:rPr>
        <w:t>resonance hybrid</w:t>
      </w:r>
      <w:del w:id="598" w:author="Sidney H. Lewis" w:date="2007-11-27T22:46:00Z">
        <w:r>
          <w:rPr/>
          <w:delText xml:space="preserve">: </w:delText>
        </w:r>
      </w:del>
      <w:ins w:id="599" w:author="Sidney H. Lewis" w:date="2007-11-27T22:46:00Z">
        <w:r>
          <w:rPr/>
          <w:t>[em]</w:t>
        </w:r>
      </w:ins>
      <w:r>
        <w:rPr/>
        <w:t>The overall picture of a molecule ion that represents all contributing resonance structures.</w:t>
      </w:r>
    </w:p>
    <w:p>
      <w:pPr>
        <w:pStyle w:val="FT"/>
        <w:rPr>
          <w:ins w:id="602" w:author="Matt Schwenk" w:date="2007-12-21T11:34:00Z"/>
        </w:rPr>
      </w:pPr>
      <w:ins w:id="600" w:author="Matt Schwenk" w:date="2007-12-21T11:34:00Z">
        <w:r>
          <w:rPr>
            <w:b/>
          </w:rPr>
          <w:t>resonance structure</w:t>
        </w:r>
      </w:ins>
      <w:ins w:id="601" w:author="Matt Schwenk" w:date="2007-12-21T11:34:00Z">
        <w:r>
          <w:rPr/>
          <w:t>[em]Each possible way of drawing a molecule or ion that represents the delocalization of electrons in the molecule or ion. Resonance structures differ only in their placement of [pi] and nonbonding electrons.</w:t>
        </w:r>
      </w:ins>
    </w:p>
    <w:p>
      <w:pPr>
        <w:pStyle w:val="FT"/>
        <w:rPr/>
      </w:pPr>
      <w:r>
        <w:rPr>
          <w:b/>
        </w:rPr>
        <w:t>ring strain</w:t>
      </w:r>
      <w:del w:id="603" w:author="Sidney H. Lewis" w:date="2007-11-27T22:46:00Z">
        <w:r>
          <w:rPr/>
          <w:delText xml:space="preserve">: </w:delText>
        </w:r>
      </w:del>
      <w:ins w:id="604" w:author="Sidney H. Lewis" w:date="2007-11-27T22:46:00Z">
        <w:r>
          <w:rPr/>
          <w:t>[em]</w:t>
        </w:r>
      </w:ins>
      <w:r>
        <w:rPr/>
        <w:t>Instability associated with ring structures, particularly 3-, 4-, and 5-membered rings. This is a combination of angle strain (decreased bond angles from the ideal 109.5</w:t>
      </w:r>
      <w:ins w:id="605" w:author="Matt Schwenk" w:date="2007-12-20T05:45:00Z">
        <w:r>
          <w:rPr/>
          <w:t>[dg]</w:t>
        </w:r>
      </w:ins>
      <w:del w:id="606" w:author="Matt Schwenk" w:date="2007-12-20T05:45:00Z">
        <w:r>
          <w:rPr/>
          <w:delText>°</w:delText>
        </w:r>
      </w:del>
      <w:r>
        <w:rPr/>
        <w:t>) and tortional strain (eclipsing interactions).</w:t>
      </w:r>
    </w:p>
    <w:p>
      <w:pPr>
        <w:pStyle w:val="FT"/>
        <w:rPr/>
      </w:pPr>
      <w:r>
        <w:rPr>
          <w:b/>
        </w:rPr>
        <w:t>R/S nomenclature</w:t>
      </w:r>
      <w:del w:id="607" w:author="Sidney H. Lewis" w:date="2007-11-27T22:46:00Z">
        <w:r>
          <w:rPr/>
          <w:delText xml:space="preserve">: </w:delText>
        </w:r>
      </w:del>
      <w:ins w:id="608" w:author="Sidney H. Lewis" w:date="2007-11-27T22:46:00Z">
        <w:r>
          <w:rPr/>
          <w:t>[em]</w:t>
        </w:r>
      </w:ins>
      <w:r>
        <w:rPr/>
        <w:t>A method used in nomenclature for indicating the configuration (arrangement of groups) about a stereocenter based on the order of substituent priority.</w:t>
      </w:r>
    </w:p>
    <w:p>
      <w:pPr>
        <w:pStyle w:val="FT"/>
        <w:rPr/>
      </w:pPr>
      <w:r>
        <w:rPr>
          <w:b/>
        </w:rPr>
        <w:t>saturated</w:t>
      </w:r>
      <w:del w:id="609" w:author="Sidney H. Lewis" w:date="2007-11-27T22:46:00Z">
        <w:r>
          <w:rPr/>
          <w:delText xml:space="preserve">: </w:delText>
        </w:r>
      </w:del>
      <w:ins w:id="610" w:author="Sidney H. Lewis" w:date="2007-11-27T22:46:00Z">
        <w:r>
          <w:rPr/>
          <w:t>[em]</w:t>
        </w:r>
      </w:ins>
      <w:r>
        <w:rPr/>
        <w:t>A term for describing either a molecule or a carbon atom that has no multiple bonds. Often used when referring to alkanes (saturated hydrocarbons).</w:t>
      </w:r>
      <w:del w:id="611" w:author="Matt Schwenk" w:date="2007-12-11T22:54:00Z">
        <w:r>
          <w:rPr/>
          <w:delText xml:space="preserve"> </w:delText>
        </w:r>
      </w:del>
    </w:p>
    <w:p>
      <w:pPr>
        <w:pStyle w:val="FT"/>
        <w:rPr/>
      </w:pPr>
      <w:r>
        <w:rPr>
          <w:b/>
        </w:rPr>
        <w:t>secondary carbon (2</w:t>
      </w:r>
      <w:ins w:id="612" w:author="Matt Schwenk" w:date="2007-12-20T05:36:00Z">
        <w:r>
          <w:rPr>
            <w:b/>
          </w:rPr>
          <w:t>[dg]</w:t>
        </w:r>
      </w:ins>
      <w:del w:id="613" w:author="Matt Schwenk" w:date="2007-12-20T05:36:00Z">
        <w:r>
          <w:rPr>
            <w:b/>
          </w:rPr>
          <w:delText>º</w:delText>
        </w:r>
      </w:del>
      <w:r>
        <w:rPr>
          <w:b/>
        </w:rPr>
        <w:t>)</w:t>
      </w:r>
      <w:del w:id="614" w:author="Sidney H. Lewis" w:date="2007-11-27T22:46:00Z">
        <w:r>
          <w:rPr>
            <w:b/>
          </w:rPr>
          <w:delText>:</w:delText>
        </w:r>
      </w:del>
      <w:del w:id="615" w:author="Sidney H. Lewis" w:date="2007-11-27T22:46:00Z">
        <w:r>
          <w:rPr/>
          <w:delText xml:space="preserve"> </w:delText>
        </w:r>
      </w:del>
      <w:ins w:id="616" w:author="Sidney H. Lewis" w:date="2007-11-27T22:46:00Z">
        <w:r>
          <w:rPr/>
          <w:t>[em]</w:t>
        </w:r>
      </w:ins>
      <w:r>
        <w:rPr/>
        <w:t>A carbon that</w:t>
      </w:r>
      <w:del w:id="617" w:author="Matt Schwenk" w:date="2007-12-11T22:54:00Z">
        <w:r>
          <w:rPr/>
          <w:delText>’</w:delText>
        </w:r>
      </w:del>
      <w:ins w:id="618" w:author="Matt Schwenk" w:date="2007-12-11T22:54:00Z">
        <w:r>
          <w:rPr/>
          <w:t>'</w:t>
        </w:r>
      </w:ins>
      <w:r>
        <w:rPr/>
        <w:t>s bonded to two other carbon atoms.</w:t>
      </w:r>
    </w:p>
    <w:p>
      <w:pPr>
        <w:pStyle w:val="FT"/>
        <w:rPr/>
      </w:pPr>
      <w:r>
        <w:rPr>
          <w:b/>
        </w:rPr>
        <w:t>shielding</w:t>
      </w:r>
      <w:del w:id="619" w:author="Sidney H. Lewis" w:date="2007-11-27T22:46:00Z">
        <w:r>
          <w:rPr/>
          <w:delText xml:space="preserve">: </w:delText>
        </w:r>
      </w:del>
      <w:ins w:id="620" w:author="Sidney H. Lewis" w:date="2007-11-27T22:46:00Z">
        <w:r>
          <w:rPr/>
          <w:t>[em]</w:t>
        </w:r>
      </w:ins>
      <w:r>
        <w:rPr/>
        <w:t>The degree to which a nucleus is protected from feeling an applied magnetic field due to the electrons surrounding it. A term used in NMR spectroscopy.</w:t>
      </w:r>
      <w:del w:id="621" w:author="Matt Schwenk" w:date="2007-12-20T05:45:00Z">
        <w:r>
          <w:rPr/>
          <w:delText>.</w:delText>
        </w:r>
      </w:del>
    </w:p>
    <w:p>
      <w:pPr>
        <w:pStyle w:val="FT"/>
        <w:rPr/>
      </w:pPr>
      <w:r>
        <w:rPr>
          <w:b/>
        </w:rPr>
        <w:t>sigma bond (</w:t>
      </w:r>
      <w:r>
        <w:rPr>
          <w:rFonts w:eastAsia="Symbol" w:cs="Symbol" w:ascii="Symbol" w:hAnsi="Symbol"/>
          <w:b/>
        </w:rPr>
        <w:t></w:t>
      </w:r>
      <w:r>
        <w:rPr>
          <w:b/>
        </w:rPr>
        <w:t>-bond)</w:t>
      </w:r>
      <w:del w:id="622" w:author="Sidney H. Lewis" w:date="2007-11-27T22:46:00Z">
        <w:r>
          <w:rPr>
            <w:b/>
          </w:rPr>
          <w:delText>:</w:delText>
        </w:r>
      </w:del>
      <w:del w:id="623" w:author="Sidney H. Lewis" w:date="2007-11-27T22:46:00Z">
        <w:r>
          <w:rPr/>
          <w:delText xml:space="preserve"> </w:delText>
        </w:r>
      </w:del>
      <w:ins w:id="624" w:author="Sidney H. Lewis" w:date="2007-11-27T22:46:00Z">
        <w:r>
          <w:rPr/>
          <w:t>[em]</w:t>
        </w:r>
      </w:ins>
      <w:r>
        <w:rPr/>
        <w:t>A covalent bond formed by the sharing of two electrons between two atoms.</w:t>
      </w:r>
    </w:p>
    <w:p>
      <w:pPr>
        <w:pStyle w:val="FT"/>
        <w:rPr/>
      </w:pPr>
      <w:r>
        <w:rPr>
          <w:b/>
        </w:rPr>
        <w:t>S</w:t>
      </w:r>
      <w:r>
        <w:rPr>
          <w:b/>
          <w:vertAlign w:val="subscript"/>
        </w:rPr>
        <w:t>N</w:t>
      </w:r>
      <w:r>
        <w:rPr>
          <w:b/>
        </w:rPr>
        <w:t>1 reaction</w:t>
      </w:r>
      <w:del w:id="625" w:author="Sidney H. Lewis" w:date="2007-11-27T22:46:00Z">
        <w:r>
          <w:rPr/>
          <w:delText xml:space="preserve">: </w:delText>
        </w:r>
      </w:del>
      <w:ins w:id="626" w:author="Sidney H. Lewis" w:date="2007-11-27T22:46:00Z">
        <w:r>
          <w:rPr/>
          <w:t>[em]</w:t>
        </w:r>
      </w:ins>
      <w:r>
        <w:rPr/>
        <w:t>Shorthand for unimolecular nucleophilic substitution reaction.</w:t>
      </w:r>
    </w:p>
    <w:p>
      <w:pPr>
        <w:pStyle w:val="FT"/>
        <w:rPr/>
      </w:pPr>
      <w:r>
        <w:rPr>
          <w:b/>
        </w:rPr>
        <w:t>S</w:t>
      </w:r>
      <w:r>
        <w:rPr>
          <w:b/>
          <w:vertAlign w:val="subscript"/>
        </w:rPr>
        <w:t>N</w:t>
      </w:r>
      <w:r>
        <w:rPr>
          <w:b/>
        </w:rPr>
        <w:t>2 reaction</w:t>
      </w:r>
      <w:del w:id="627" w:author="Sidney H. Lewis" w:date="2007-11-27T22:46:00Z">
        <w:r>
          <w:rPr/>
          <w:delText xml:space="preserve">: </w:delText>
        </w:r>
      </w:del>
      <w:ins w:id="628" w:author="Sidney H. Lewis" w:date="2007-11-27T22:46:00Z">
        <w:r>
          <w:rPr/>
          <w:t>[em]</w:t>
        </w:r>
      </w:ins>
      <w:r>
        <w:rPr/>
        <w:t>Shorthand for bimolecular nucleophilic substitution reaction.</w:t>
      </w:r>
    </w:p>
    <w:p>
      <w:pPr>
        <w:pStyle w:val="FT"/>
        <w:rPr/>
      </w:pPr>
      <w:r>
        <w:rPr>
          <w:b/>
        </w:rPr>
        <w:t>solvent</w:t>
      </w:r>
      <w:del w:id="629" w:author="Sidney H. Lewis" w:date="2007-11-27T22:46:00Z">
        <w:r>
          <w:rPr/>
          <w:delText xml:space="preserve">: </w:delText>
        </w:r>
      </w:del>
      <w:ins w:id="630" w:author="Sidney H. Lewis" w:date="2007-11-27T22:46:00Z">
        <w:r>
          <w:rPr/>
          <w:t>[em]</w:t>
        </w:r>
      </w:ins>
      <w:r>
        <w:rPr/>
        <w:t>Any compound that dissolves another compound.</w:t>
      </w:r>
    </w:p>
    <w:p>
      <w:pPr>
        <w:pStyle w:val="FT"/>
        <w:rPr/>
      </w:pPr>
      <w:r>
        <w:rPr>
          <w:b/>
        </w:rPr>
        <w:t>sp</w:t>
      </w:r>
      <w:del w:id="631" w:author="Matt Schwenk" w:date="2007-12-21T11:10:00Z">
        <w:r>
          <w:rPr>
            <w:b/>
          </w:rPr>
          <w:delText xml:space="preserve"> </w:delText>
        </w:r>
      </w:del>
      <w:ins w:id="632" w:author="Matt Schwenk" w:date="2007-12-21T11:10:00Z">
        <w:r>
          <w:rPr>
            <w:b/>
          </w:rPr>
          <w:t>-</w:t>
        </w:r>
      </w:ins>
      <w:r>
        <w:rPr>
          <w:b/>
        </w:rPr>
        <w:t>orbital</w:t>
      </w:r>
      <w:del w:id="633" w:author="Sidney H. Lewis" w:date="2007-11-27T22:46:00Z">
        <w:r>
          <w:rPr/>
          <w:delText xml:space="preserve">: </w:delText>
        </w:r>
      </w:del>
      <w:ins w:id="634" w:author="Sidney H. Lewis" w:date="2007-11-27T22:46:00Z">
        <w:r>
          <w:rPr/>
          <w:t>[em]</w:t>
        </w:r>
      </w:ins>
      <w:r>
        <w:rPr/>
        <w:t>A hybrid orbital created by mixing one s-orbital and one p-orbital.</w:t>
      </w:r>
    </w:p>
    <w:p>
      <w:pPr>
        <w:pStyle w:val="FT"/>
        <w:rPr/>
      </w:pPr>
      <w:r>
        <w:rPr>
          <w:b/>
        </w:rPr>
        <w:t>sp</w:t>
      </w:r>
      <w:r>
        <w:rPr>
          <w:b/>
          <w:vertAlign w:val="superscript"/>
        </w:rPr>
        <w:t>2</w:t>
      </w:r>
      <w:del w:id="635" w:author="Matt Schwenk" w:date="2007-12-21T11:10:00Z">
        <w:r>
          <w:rPr>
            <w:b/>
          </w:rPr>
          <w:delText xml:space="preserve"> </w:delText>
        </w:r>
      </w:del>
      <w:ins w:id="636" w:author="Matt Schwenk" w:date="2007-12-21T11:10:00Z">
        <w:r>
          <w:rPr>
            <w:b/>
          </w:rPr>
          <w:t>-</w:t>
        </w:r>
      </w:ins>
      <w:r>
        <w:rPr>
          <w:b/>
        </w:rPr>
        <w:t>orbital</w:t>
      </w:r>
      <w:del w:id="637" w:author="Sidney H. Lewis" w:date="2007-11-27T22:46:00Z">
        <w:r>
          <w:rPr/>
          <w:delText xml:space="preserve">: </w:delText>
        </w:r>
      </w:del>
      <w:ins w:id="638" w:author="Sidney H. Lewis" w:date="2007-11-27T22:46:00Z">
        <w:r>
          <w:rPr/>
          <w:t>[em]</w:t>
        </w:r>
      </w:ins>
      <w:r>
        <w:rPr/>
        <w:t>A hybrid orbital created by mixing one s-orbital and two p-orbitals.</w:t>
      </w:r>
    </w:p>
    <w:p>
      <w:pPr>
        <w:pStyle w:val="FT"/>
        <w:rPr/>
      </w:pPr>
      <w:r>
        <w:rPr>
          <w:b/>
        </w:rPr>
        <w:t>sp</w:t>
      </w:r>
      <w:r>
        <w:rPr>
          <w:b/>
          <w:vertAlign w:val="superscript"/>
        </w:rPr>
        <w:t>3</w:t>
      </w:r>
      <w:del w:id="639" w:author="Matt Schwenk" w:date="2007-12-21T11:10:00Z">
        <w:r>
          <w:rPr>
            <w:b/>
          </w:rPr>
          <w:delText xml:space="preserve"> </w:delText>
        </w:r>
      </w:del>
      <w:ins w:id="640" w:author="Matt Schwenk" w:date="2007-12-21T11:10:00Z">
        <w:r>
          <w:rPr>
            <w:b/>
          </w:rPr>
          <w:t>-</w:t>
        </w:r>
      </w:ins>
      <w:r>
        <w:rPr>
          <w:b/>
        </w:rPr>
        <w:t>orbital</w:t>
      </w:r>
      <w:del w:id="641" w:author="Sidney H. Lewis" w:date="2007-11-27T22:46:00Z">
        <w:r>
          <w:rPr/>
          <w:delText xml:space="preserve">: </w:delText>
        </w:r>
      </w:del>
      <w:ins w:id="642" w:author="Sidney H. Lewis" w:date="2007-11-27T22:46:00Z">
        <w:r>
          <w:rPr/>
          <w:t>[em]</w:t>
        </w:r>
      </w:ins>
      <w:r>
        <w:rPr/>
        <w:t>A hybrid orbital created by mixing one s-orbital and three p-orbitals.</w:t>
      </w:r>
    </w:p>
    <w:p>
      <w:pPr>
        <w:pStyle w:val="FT"/>
        <w:rPr/>
      </w:pPr>
      <w:r>
        <w:rPr>
          <w:b/>
        </w:rPr>
        <w:t>spectroscopy</w:t>
      </w:r>
      <w:del w:id="643" w:author="Sidney H. Lewis" w:date="2007-11-27T22:46:00Z">
        <w:r>
          <w:rPr/>
          <w:delText xml:space="preserve">: </w:delText>
        </w:r>
      </w:del>
      <w:ins w:id="644" w:author="Sidney H. Lewis" w:date="2007-11-27T22:46:00Z">
        <w:r>
          <w:rPr/>
          <w:t>[em]</w:t>
        </w:r>
      </w:ins>
      <w:r>
        <w:rPr/>
        <w:t>A method for identifying unknown compounds from their spectra, generated by their interaction with different forms of light.</w:t>
      </w:r>
    </w:p>
    <w:p>
      <w:pPr>
        <w:pStyle w:val="FT"/>
        <w:rPr/>
      </w:pPr>
      <w:r>
        <w:rPr>
          <w:b/>
        </w:rPr>
        <w:t>staggered conformation</w:t>
      </w:r>
      <w:del w:id="645" w:author="Sidney H. Lewis" w:date="2007-11-27T22:46:00Z">
        <w:r>
          <w:rPr/>
          <w:delText xml:space="preserve">: </w:delText>
        </w:r>
      </w:del>
      <w:ins w:id="646" w:author="Sidney H. Lewis" w:date="2007-11-27T22:46:00Z">
        <w:r>
          <w:rPr/>
          <w:t>[em]</w:t>
        </w:r>
      </w:ins>
      <w:r>
        <w:rPr/>
        <w:t>The conformation about a C-C bond in which the bonds to the attached atoms bisect one another. Often viewed using a Newman projection.</w:t>
      </w:r>
    </w:p>
    <w:p>
      <w:pPr>
        <w:pStyle w:val="FT"/>
        <w:rPr/>
      </w:pPr>
      <w:r>
        <w:rPr>
          <w:b/>
        </w:rPr>
        <w:t>stereocenter</w:t>
      </w:r>
      <w:del w:id="647" w:author="Sidney H. Lewis" w:date="2007-11-27T22:46:00Z">
        <w:r>
          <w:rPr/>
          <w:delText xml:space="preserve">: </w:delText>
        </w:r>
      </w:del>
      <w:ins w:id="648" w:author="Sidney H. Lewis" w:date="2007-11-27T22:46:00Z">
        <w:r>
          <w:rPr/>
          <w:t>[em]</w:t>
        </w:r>
      </w:ins>
      <w:r>
        <w:rPr/>
        <w:t>A carbon having four different groups or atoms attached. A molecule with a single stereocenter is chiral.</w:t>
      </w:r>
    </w:p>
    <w:p>
      <w:pPr>
        <w:pStyle w:val="FT"/>
        <w:rPr/>
      </w:pPr>
      <w:r>
        <w:rPr>
          <w:b/>
        </w:rPr>
        <w:t>stereochemistry</w:t>
      </w:r>
      <w:del w:id="649" w:author="Sidney H. Lewis" w:date="2007-11-27T22:46:00Z">
        <w:r>
          <w:rPr/>
          <w:delText xml:space="preserve">: </w:delText>
        </w:r>
      </w:del>
      <w:ins w:id="650" w:author="Sidney H. Lewis" w:date="2007-11-27T22:46:00Z">
        <w:r>
          <w:rPr/>
          <w:t>[em]</w:t>
        </w:r>
      </w:ins>
      <w:r>
        <w:rPr/>
        <w:t xml:space="preserve">The </w:t>
      </w:r>
      <w:del w:id="651" w:author="Matt Schwenk" w:date="2007-12-21T11:29:00Z">
        <w:r>
          <w:rPr/>
          <w:delText>3</w:delText>
        </w:r>
      </w:del>
      <w:ins w:id="652" w:author="Matt Schwenk" w:date="2007-12-21T11:29:00Z">
        <w:r>
          <w:rPr/>
          <w:t>three</w:t>
        </w:r>
      </w:ins>
      <w:r>
        <w:rPr/>
        <w:t>-dimensional nature of organic compounds.</w:t>
      </w:r>
    </w:p>
    <w:p>
      <w:pPr>
        <w:pStyle w:val="FT"/>
        <w:rPr/>
      </w:pPr>
      <w:r>
        <w:rPr>
          <w:b/>
        </w:rPr>
        <w:t>stereoisomers</w:t>
      </w:r>
      <w:del w:id="653" w:author="Sidney H. Lewis" w:date="2007-11-27T22:46:00Z">
        <w:r>
          <w:rPr/>
          <w:delText xml:space="preserve">: </w:delText>
        </w:r>
      </w:del>
      <w:ins w:id="654" w:author="Sidney H. Lewis" w:date="2007-11-27T22:46:00Z">
        <w:r>
          <w:rPr/>
          <w:t>[em]</w:t>
        </w:r>
      </w:ins>
      <w:r>
        <w:rPr/>
        <w:t>Molecules with the same formula and connectivity but different arrangements of their atoms in space.</w:t>
      </w:r>
    </w:p>
    <w:p>
      <w:pPr>
        <w:pStyle w:val="FT"/>
        <w:rPr/>
      </w:pPr>
      <w:r>
        <w:rPr>
          <w:b/>
        </w:rPr>
        <w:t>stereoselective</w:t>
      </w:r>
      <w:del w:id="655" w:author="Sidney H. Lewis" w:date="2007-11-27T22:46:00Z">
        <w:r>
          <w:rPr/>
          <w:delText xml:space="preserve">: </w:delText>
        </w:r>
      </w:del>
      <w:ins w:id="656" w:author="Sidney H. Lewis" w:date="2007-11-27T22:46:00Z">
        <w:r>
          <w:rPr/>
          <w:t>[em]</w:t>
        </w:r>
      </w:ins>
      <w:r>
        <w:rPr/>
        <w:t>A chemical reaction in which one stereoisomer product is formed preferentially.</w:t>
      </w:r>
    </w:p>
    <w:p>
      <w:pPr>
        <w:pStyle w:val="FT"/>
        <w:rPr/>
      </w:pPr>
      <w:r>
        <w:rPr>
          <w:b/>
        </w:rPr>
        <w:t>steric hindrance</w:t>
      </w:r>
      <w:ins w:id="657" w:author="Ian Guch" w:date="2008-01-08T12:55:00Z">
        <w:r>
          <w:rPr>
            <w:b/>
          </w:rPr>
          <w:t xml:space="preserve"> (a.k.a steric strain)</w:t>
        </w:r>
      </w:ins>
      <w:del w:id="658" w:author="Sidney H. Lewis" w:date="2007-11-27T22:46:00Z">
        <w:r>
          <w:rPr/>
          <w:delText xml:space="preserve">: </w:delText>
        </w:r>
      </w:del>
      <w:ins w:id="659" w:author="Sidney H. Lewis" w:date="2007-11-27T22:46:00Z">
        <w:r>
          <w:rPr/>
          <w:t>[em]</w:t>
        </w:r>
      </w:ins>
      <w:r>
        <w:rPr/>
        <w:t>The strain introduced when large substituents bump into each other, making some molecular conformations or reactions difficult. This strain increases as the size of the groups increase.</w:t>
      </w:r>
    </w:p>
    <w:p>
      <w:pPr>
        <w:pStyle w:val="QQ"/>
        <w:rPr>
          <w:ins w:id="661" w:author="Ian Guch" w:date="2008-01-08T12:55:00Z"/>
        </w:rPr>
      </w:pPr>
      <w:ins w:id="660" w:author="Matt Schwenk" w:date="2007-12-21T11:09:00Z">
        <w:r>
          <w:rPr/>
          <w:t>Kayla: Consider having author add steric strain, which appears as a definitions sidebar.-CS</w:t>
        </w:r>
      </w:ins>
    </w:p>
    <w:p>
      <w:pPr>
        <w:pStyle w:val="QQ"/>
        <w:rPr>
          <w:ins w:id="663" w:author="Matt Schwenk" w:date="2007-12-21T11:09:00Z"/>
        </w:rPr>
      </w:pPr>
      <w:ins w:id="662" w:author="Ian Guch" w:date="2008-01-08T12:55:00Z">
        <w:r>
          <w:rPr/>
          <w:t>AU (Ian):  Notation above OK?</w:t>
        </w:r>
      </w:ins>
    </w:p>
    <w:p>
      <w:pPr>
        <w:pStyle w:val="FT"/>
        <w:rPr/>
      </w:pPr>
      <w:r>
        <w:rPr>
          <w:b/>
        </w:rPr>
        <w:t>strong acid</w:t>
      </w:r>
      <w:del w:id="664" w:author="Sidney H. Lewis" w:date="2007-11-27T22:46:00Z">
        <w:r>
          <w:rPr/>
          <w:delText xml:space="preserve">: </w:delText>
        </w:r>
      </w:del>
      <w:ins w:id="665" w:author="Sidney H. Lewis" w:date="2007-11-27T22:46:00Z">
        <w:r>
          <w:rPr/>
          <w:t>[em]</w:t>
        </w:r>
      </w:ins>
      <w:r>
        <w:rPr/>
        <w:t>An acid with a pK</w:t>
      </w:r>
      <w:r>
        <w:rPr>
          <w:vertAlign w:val="subscript"/>
        </w:rPr>
        <w:t>a</w:t>
      </w:r>
      <w:r>
        <w:rPr/>
        <w:t xml:space="preserve"> lower than -1.74. Such acids are nearly completely dissociated in water.</w:t>
      </w:r>
    </w:p>
    <w:p>
      <w:pPr>
        <w:pStyle w:val="FT"/>
        <w:rPr/>
      </w:pPr>
      <w:r>
        <w:rPr>
          <w:b/>
        </w:rPr>
        <w:t>substituent</w:t>
      </w:r>
      <w:del w:id="666" w:author="Sidney H. Lewis" w:date="2007-11-27T22:46:00Z">
        <w:r>
          <w:rPr/>
          <w:delText xml:space="preserve">: </w:delText>
        </w:r>
      </w:del>
      <w:ins w:id="667" w:author="Sidney H. Lewis" w:date="2007-11-27T22:46:00Z">
        <w:r>
          <w:rPr/>
          <w:t>[em]</w:t>
        </w:r>
      </w:ins>
      <w:r>
        <w:rPr/>
        <w:t>A generic term for any non</w:t>
      </w:r>
      <w:del w:id="668" w:author="Matt Schwenk" w:date="2007-12-20T05:48:00Z">
        <w:r>
          <w:rPr/>
          <w:delText>-</w:delText>
        </w:r>
      </w:del>
      <w:r>
        <w:rPr/>
        <w:t>hydrogen group that doesn</w:t>
      </w:r>
      <w:del w:id="669" w:author="Matt Schwenk" w:date="2007-12-11T22:54:00Z">
        <w:r>
          <w:rPr/>
          <w:delText>’</w:delText>
        </w:r>
      </w:del>
      <w:ins w:id="670" w:author="Matt Schwenk" w:date="2007-12-11T22:54:00Z">
        <w:r>
          <w:rPr/>
          <w:t>'</w:t>
        </w:r>
      </w:ins>
      <w:r>
        <w:rPr/>
        <w:t>t belong to the main carbon chain in a molecule. It can refer to alkyl groups, halides or other functional groups.</w:t>
      </w:r>
    </w:p>
    <w:p>
      <w:pPr>
        <w:pStyle w:val="FT"/>
        <w:rPr/>
      </w:pPr>
      <w:r>
        <w:rPr>
          <w:b/>
        </w:rPr>
        <w:t>substrate</w:t>
      </w:r>
      <w:del w:id="671" w:author="Sidney H. Lewis" w:date="2007-11-27T22:46:00Z">
        <w:r>
          <w:rPr/>
          <w:delText xml:space="preserve">: </w:delText>
        </w:r>
      </w:del>
      <w:ins w:id="672" w:author="Sidney H. Lewis" w:date="2007-11-27T22:46:00Z">
        <w:r>
          <w:rPr/>
          <w:t>[em]</w:t>
        </w:r>
      </w:ins>
      <w:r>
        <w:rPr/>
        <w:t>A molecule that undergoes a chemical reaction.</w:t>
      </w:r>
    </w:p>
    <w:p>
      <w:pPr>
        <w:pStyle w:val="FT"/>
        <w:rPr/>
      </w:pPr>
      <w:r>
        <w:rPr>
          <w:b/>
        </w:rPr>
        <w:t>syn-addition</w:t>
      </w:r>
      <w:del w:id="673" w:author="Sidney H. Lewis" w:date="2007-11-27T22:46:00Z">
        <w:r>
          <w:rPr/>
          <w:delText xml:space="preserve">: </w:delText>
        </w:r>
      </w:del>
      <w:ins w:id="674" w:author="Sidney H. Lewis" w:date="2007-11-27T22:46:00Z">
        <w:r>
          <w:rPr/>
          <w:t>[em]</w:t>
        </w:r>
      </w:ins>
      <w:r>
        <w:rPr/>
        <w:t>The stereoselective addition of two groups to the same side of a double bond.</w:t>
      </w:r>
    </w:p>
    <w:p>
      <w:pPr>
        <w:pStyle w:val="FT"/>
        <w:rPr/>
      </w:pPr>
      <w:r>
        <w:rPr>
          <w:b/>
        </w:rPr>
        <w:t>synthesis</w:t>
      </w:r>
      <w:del w:id="675" w:author="Sidney H. Lewis" w:date="2007-11-27T22:46:00Z">
        <w:r>
          <w:rPr/>
          <w:delText xml:space="preserve">: </w:delText>
        </w:r>
      </w:del>
      <w:ins w:id="676" w:author="Sidney H. Lewis" w:date="2007-11-27T22:46:00Z">
        <w:r>
          <w:rPr/>
          <w:t>[em]</w:t>
        </w:r>
      </w:ins>
      <w:r>
        <w:rPr/>
        <w:t>The process by which a chemical compound is formed.</w:t>
      </w:r>
    </w:p>
    <w:p>
      <w:pPr>
        <w:pStyle w:val="FT"/>
        <w:rPr/>
      </w:pPr>
      <w:r>
        <w:rPr>
          <w:b/>
        </w:rPr>
        <w:t>tautomerism</w:t>
      </w:r>
      <w:del w:id="677" w:author="Sidney H. Lewis" w:date="2007-11-27T22:46:00Z">
        <w:r>
          <w:rPr/>
          <w:delText xml:space="preserve">: </w:delText>
        </w:r>
      </w:del>
      <w:ins w:id="678" w:author="Sidney H. Lewis" w:date="2007-11-27T22:46:00Z">
        <w:r>
          <w:rPr/>
          <w:t>[em]</w:t>
        </w:r>
      </w:ins>
      <w:del w:id="679" w:author="Matt Schwenk" w:date="2007-12-20T16:39:00Z">
        <w:r>
          <w:rPr/>
          <w:delText>s</w:delText>
        </w:r>
      </w:del>
      <w:ins w:id="680" w:author="Matt Schwenk" w:date="2007-12-20T16:39:00Z">
        <w:r>
          <w:rPr/>
          <w:t>S</w:t>
        </w:r>
      </w:ins>
      <w:r>
        <w:rPr/>
        <w:t xml:space="preserve">ee </w:t>
      </w:r>
      <w:r>
        <w:rPr>
          <w:i/>
        </w:rPr>
        <w:t>keto-enol tautomerism</w:t>
      </w:r>
      <w:ins w:id="681" w:author="Matt Schwenk" w:date="2007-12-20T05:46:00Z">
        <w:r>
          <w:rPr>
            <w:i/>
          </w:rPr>
          <w:t>.</w:t>
        </w:r>
      </w:ins>
    </w:p>
    <w:p>
      <w:pPr>
        <w:pStyle w:val="FT"/>
        <w:rPr/>
      </w:pPr>
      <w:r>
        <w:rPr>
          <w:b/>
        </w:rPr>
        <w:t>termination steps</w:t>
      </w:r>
      <w:del w:id="682" w:author="Sidney H. Lewis" w:date="2007-11-27T22:46:00Z">
        <w:r>
          <w:rPr/>
          <w:delText xml:space="preserve">: </w:delText>
        </w:r>
      </w:del>
      <w:ins w:id="683" w:author="Sidney H. Lewis" w:date="2007-11-27T22:46:00Z">
        <w:r>
          <w:rPr/>
          <w:t>[em]</w:t>
        </w:r>
      </w:ins>
      <w:r>
        <w:rPr/>
        <w:t>The steps in a free-radical reaction in which radical species combine, halting the reaction.</w:t>
      </w:r>
    </w:p>
    <w:p>
      <w:pPr>
        <w:pStyle w:val="FT"/>
        <w:rPr/>
      </w:pPr>
      <w:r>
        <w:rPr>
          <w:b/>
        </w:rPr>
        <w:t>tertiary carbon atom (3</w:t>
      </w:r>
      <w:ins w:id="684" w:author="Matt Schwenk" w:date="2007-12-20T05:37:00Z">
        <w:r>
          <w:rPr>
            <w:b/>
          </w:rPr>
          <w:t>[dg]</w:t>
        </w:r>
      </w:ins>
      <w:del w:id="685" w:author="Matt Schwenk" w:date="2007-12-20T05:37:00Z">
        <w:r>
          <w:rPr>
            <w:b/>
          </w:rPr>
          <w:delText>º</w:delText>
        </w:r>
      </w:del>
      <w:r>
        <w:rPr>
          <w:b/>
        </w:rPr>
        <w:t>)</w:t>
      </w:r>
      <w:del w:id="686" w:author="Sidney H. Lewis" w:date="2007-11-27T22:46:00Z">
        <w:r>
          <w:rPr>
            <w:b/>
          </w:rPr>
          <w:delText>:</w:delText>
        </w:r>
      </w:del>
      <w:del w:id="687" w:author="Sidney H. Lewis" w:date="2007-11-27T22:46:00Z">
        <w:r>
          <w:rPr/>
          <w:delText xml:space="preserve"> </w:delText>
        </w:r>
      </w:del>
      <w:ins w:id="688" w:author="Sidney H. Lewis" w:date="2007-11-27T22:46:00Z">
        <w:r>
          <w:rPr/>
          <w:t>[em]</w:t>
        </w:r>
      </w:ins>
      <w:r>
        <w:rPr/>
        <w:t>A carbon atom that has three other carbon atoms bonded to it.</w:t>
      </w:r>
    </w:p>
    <w:p>
      <w:pPr>
        <w:pStyle w:val="FT"/>
        <w:rPr/>
      </w:pPr>
      <w:r>
        <w:rPr>
          <w:b/>
        </w:rPr>
        <w:t>tetrahedral</w:t>
      </w:r>
      <w:del w:id="689" w:author="Sidney H. Lewis" w:date="2007-11-27T22:46:00Z">
        <w:r>
          <w:rPr/>
          <w:delText xml:space="preserve">: </w:delText>
        </w:r>
      </w:del>
      <w:ins w:id="690" w:author="Sidney H. Lewis" w:date="2007-11-27T22:46:00Z">
        <w:r>
          <w:rPr/>
          <w:t>[em]</w:t>
        </w:r>
      </w:ins>
      <w:r>
        <w:rPr/>
        <w:t>The geometry about an sp</w:t>
      </w:r>
      <w:r>
        <w:rPr>
          <w:vertAlign w:val="superscript"/>
        </w:rPr>
        <w:t>3</w:t>
      </w:r>
      <w:del w:id="691" w:author="Matt Schwenk" w:date="2007-12-21T11:30:00Z">
        <w:r>
          <w:rPr/>
          <w:delText xml:space="preserve"> </w:delText>
        </w:r>
      </w:del>
      <w:ins w:id="692" w:author="Matt Schwenk" w:date="2007-12-21T11:30:00Z">
        <w:r>
          <w:rPr/>
          <w:t>-</w:t>
        </w:r>
      </w:ins>
      <w:r>
        <w:rPr/>
        <w:t>hybridized carbon (carbon with 4 single bonds).</w:t>
      </w:r>
    </w:p>
    <w:p>
      <w:pPr>
        <w:pStyle w:val="FT"/>
        <w:rPr/>
      </w:pPr>
      <w:r>
        <w:rPr>
          <w:b/>
        </w:rPr>
        <w:t>tetramethylsilane (TMS)</w:t>
      </w:r>
      <w:del w:id="693" w:author="Sidney H. Lewis" w:date="2007-11-27T22:46:00Z">
        <w:r>
          <w:rPr>
            <w:b/>
          </w:rPr>
          <w:delText>:</w:delText>
        </w:r>
      </w:del>
      <w:del w:id="694" w:author="Sidney H. Lewis" w:date="2007-11-27T22:46:00Z">
        <w:r>
          <w:rPr/>
          <w:delText xml:space="preserve"> </w:delText>
        </w:r>
      </w:del>
      <w:ins w:id="695" w:author="Sidney H. Lewis" w:date="2007-11-27T22:46:00Z">
        <w:r>
          <w:rPr/>
          <w:t>[em]</w:t>
        </w:r>
      </w:ins>
      <w:r>
        <w:rPr/>
        <w:t xml:space="preserve">The compound which is used as a reference in </w:t>
      </w:r>
      <w:r>
        <w:rPr>
          <w:vertAlign w:val="superscript"/>
        </w:rPr>
        <w:t>1</w:t>
      </w:r>
      <w:r>
        <w:rPr/>
        <w:t>H-NMR spectroscopy. It has a chemical shift of 0 ppm.</w:t>
      </w:r>
    </w:p>
    <w:p>
      <w:pPr>
        <w:pStyle w:val="FT"/>
        <w:rPr/>
      </w:pPr>
      <w:r>
        <w:rPr>
          <w:b/>
        </w:rPr>
        <w:t>thiol</w:t>
      </w:r>
      <w:del w:id="696" w:author="Sidney H. Lewis" w:date="2007-11-27T22:46:00Z">
        <w:r>
          <w:rPr/>
          <w:delText xml:space="preserve">: </w:delText>
        </w:r>
      </w:del>
      <w:ins w:id="697" w:author="Sidney H. Lewis" w:date="2007-11-27T22:46:00Z">
        <w:r>
          <w:rPr/>
          <w:t>[em]</w:t>
        </w:r>
      </w:ins>
      <w:r>
        <w:rPr/>
        <w:t>An organic molecule with the general formula R-SH.</w:t>
      </w:r>
    </w:p>
    <w:p>
      <w:pPr>
        <w:pStyle w:val="FT"/>
        <w:rPr/>
      </w:pPr>
      <w:r>
        <w:rPr>
          <w:b/>
        </w:rPr>
        <w:t>torsional strain</w:t>
      </w:r>
      <w:del w:id="698" w:author="Sidney H. Lewis" w:date="2007-11-27T22:46:00Z">
        <w:r>
          <w:rPr/>
          <w:delText xml:space="preserve">: </w:delText>
        </w:r>
      </w:del>
      <w:ins w:id="699" w:author="Sidney H. Lewis" w:date="2007-11-27T22:46:00Z">
        <w:r>
          <w:rPr/>
          <w:t>[em]</w:t>
        </w:r>
      </w:ins>
      <w:r>
        <w:rPr/>
        <w:t>The strain present in the eclipsed conformation of a molecule.</w:t>
      </w:r>
    </w:p>
    <w:p>
      <w:pPr>
        <w:pStyle w:val="FT"/>
        <w:rPr/>
      </w:pPr>
      <w:r>
        <w:rPr>
          <w:b/>
        </w:rPr>
        <w:t>trans</w:t>
      </w:r>
      <w:del w:id="700" w:author="Sidney H. Lewis" w:date="2007-11-27T22:46:00Z">
        <w:r>
          <w:rPr/>
          <w:delText xml:space="preserve">: </w:delText>
        </w:r>
      </w:del>
      <w:ins w:id="701" w:author="Sidney H. Lewis" w:date="2007-11-27T22:46:00Z">
        <w:r>
          <w:rPr/>
          <w:t>[em]</w:t>
        </w:r>
      </w:ins>
      <w:r>
        <w:rPr/>
        <w:t>The relationship between two groups on opposite sides of a double bond or ring.</w:t>
      </w:r>
    </w:p>
    <w:p>
      <w:pPr>
        <w:pStyle w:val="FT"/>
        <w:rPr/>
      </w:pPr>
      <w:r>
        <w:rPr>
          <w:b/>
        </w:rPr>
        <w:t>transition state</w:t>
      </w:r>
      <w:del w:id="702" w:author="Sidney H. Lewis" w:date="2007-11-27T22:46:00Z">
        <w:r>
          <w:rPr/>
          <w:delText xml:space="preserve">: </w:delText>
        </w:r>
      </w:del>
      <w:ins w:id="703" w:author="Sidney H. Lewis" w:date="2007-11-27T22:46:00Z">
        <w:r>
          <w:rPr/>
          <w:t>[em]</w:t>
        </w:r>
      </w:ins>
      <w:r>
        <w:rPr/>
        <w:t>The structure of highest energy during a step of a reaction mechanism in which bonds being broken and bonds being formed are partially broken and partially formed, respectively, in this state.</w:t>
      </w:r>
    </w:p>
    <w:p>
      <w:pPr>
        <w:pStyle w:val="FT"/>
        <w:rPr/>
      </w:pPr>
      <w:r>
        <w:rPr>
          <w:b/>
        </w:rPr>
        <w:t>transmittance</w:t>
      </w:r>
      <w:del w:id="704" w:author="Sidney H. Lewis" w:date="2007-11-27T22:46:00Z">
        <w:r>
          <w:rPr/>
          <w:delText xml:space="preserve">: </w:delText>
        </w:r>
      </w:del>
      <w:ins w:id="705" w:author="Sidney H. Lewis" w:date="2007-11-27T22:46:00Z">
        <w:r>
          <w:rPr/>
          <w:t>[em]</w:t>
        </w:r>
      </w:ins>
      <w:r>
        <w:rPr/>
        <w:t>A measure of how much light is getting through a sample.</w:t>
      </w:r>
      <w:del w:id="706" w:author="Matt Schwenk" w:date="2007-12-11T22:54:00Z">
        <w:r>
          <w:rPr/>
          <w:delText xml:space="preserve"> </w:delText>
        </w:r>
      </w:del>
    </w:p>
    <w:p>
      <w:pPr>
        <w:pStyle w:val="FT"/>
        <w:rPr/>
      </w:pPr>
      <w:r>
        <w:rPr>
          <w:b/>
        </w:rPr>
        <w:t>trigonal planar</w:t>
      </w:r>
      <w:del w:id="707" w:author="Sidney H. Lewis" w:date="2007-11-27T22:46:00Z">
        <w:r>
          <w:rPr/>
          <w:delText xml:space="preserve">: </w:delText>
        </w:r>
      </w:del>
      <w:ins w:id="708" w:author="Sidney H. Lewis" w:date="2007-11-27T22:46:00Z">
        <w:r>
          <w:rPr/>
          <w:t>[em]</w:t>
        </w:r>
      </w:ins>
      <w:r>
        <w:rPr/>
        <w:t>The geometry about an sp</w:t>
      </w:r>
      <w:r>
        <w:rPr>
          <w:vertAlign w:val="superscript"/>
        </w:rPr>
        <w:t>2</w:t>
      </w:r>
      <w:del w:id="709" w:author="Matt Schwenk" w:date="2007-12-21T11:30:00Z">
        <w:r>
          <w:rPr/>
          <w:delText xml:space="preserve"> </w:delText>
        </w:r>
      </w:del>
      <w:ins w:id="710" w:author="Matt Schwenk" w:date="2007-12-21T11:30:00Z">
        <w:r>
          <w:rPr/>
          <w:t>[nd]</w:t>
        </w:r>
      </w:ins>
      <w:r>
        <w:rPr/>
        <w:t>hybridized carbon atom (carbon having one double bond and two single bonds).</w:t>
      </w:r>
    </w:p>
    <w:p>
      <w:pPr>
        <w:pStyle w:val="FT"/>
        <w:rPr/>
      </w:pPr>
      <w:r>
        <w:rPr>
          <w:b/>
        </w:rPr>
        <w:t>unsaturated</w:t>
      </w:r>
      <w:del w:id="711" w:author="Sidney H. Lewis" w:date="2007-11-27T22:46:00Z">
        <w:r>
          <w:rPr/>
          <w:delText xml:space="preserve">: </w:delText>
        </w:r>
      </w:del>
      <w:ins w:id="712" w:author="Sidney H. Lewis" w:date="2007-11-27T22:46:00Z">
        <w:r>
          <w:rPr/>
          <w:t>[em]</w:t>
        </w:r>
      </w:ins>
      <w:r>
        <w:rPr/>
        <w:t>A term to describe a molecule or carbon atom that contains multiple bonds. Often used when referring to alkenes or alkynes as unsaturated hydrocarbons.</w:t>
      </w:r>
    </w:p>
    <w:p>
      <w:pPr>
        <w:pStyle w:val="FT"/>
        <w:rPr/>
      </w:pPr>
      <w:r>
        <w:rPr>
          <w:b/>
        </w:rPr>
        <w:t>valence electrons</w:t>
      </w:r>
      <w:del w:id="713" w:author="Sidney H. Lewis" w:date="2007-11-27T22:46:00Z">
        <w:r>
          <w:rPr/>
          <w:delText xml:space="preserve">: </w:delText>
        </w:r>
      </w:del>
      <w:ins w:id="714" w:author="Sidney H. Lewis" w:date="2007-11-27T22:46:00Z">
        <w:r>
          <w:rPr/>
          <w:t>[em]</w:t>
        </w:r>
      </w:ins>
      <w:r>
        <w:rPr/>
        <w:t xml:space="preserve">The outermost electrons in an atom </w:t>
      </w:r>
      <w:del w:id="715" w:author="Matt Schwenk" w:date="2007-12-20T05:55:00Z">
        <w:r>
          <w:rPr/>
          <w:delText xml:space="preserve">that are </w:delText>
        </w:r>
      </w:del>
      <w:r>
        <w:rPr/>
        <w:t>responsible for chemical bonding.</w:t>
      </w:r>
      <w:del w:id="716" w:author="Matt Schwenk" w:date="2007-12-11T22:54:00Z">
        <w:r>
          <w:rPr/>
          <w:delText xml:space="preserve"> </w:delText>
        </w:r>
      </w:del>
    </w:p>
    <w:p>
      <w:pPr>
        <w:pStyle w:val="QQ"/>
        <w:rPr>
          <w:ins w:id="718" w:author="Ian Guch" w:date="2008-01-08T12:56:00Z"/>
        </w:rPr>
      </w:pPr>
      <w:ins w:id="717" w:author="Matt Schwenk" w:date="2007-12-21T11:31:00Z">
        <w:r>
          <w:rPr/>
          <w:t>Kayla: I didn't use replacement code below because it was not part of the regular text; ok?-CS</w:t>
        </w:r>
      </w:ins>
    </w:p>
    <w:p>
      <w:pPr>
        <w:pStyle w:val="QQ"/>
        <w:rPr>
          <w:ins w:id="720" w:author="Matt Schwenk" w:date="2007-12-21T11:30:00Z"/>
        </w:rPr>
      </w:pPr>
      <w:ins w:id="719" w:author="Ian Guch" w:date="2008-01-08T12:56:00Z">
        <w:r>
          <w:rPr/>
          <w:t>AU(Ian):  Yes.</w:t>
        </w:r>
      </w:ins>
    </w:p>
    <w:p>
      <w:pPr>
        <w:pStyle w:val="FT"/>
        <w:rPr/>
      </w:pPr>
      <w:r>
        <w:rPr>
          <w:b/>
        </w:rPr>
        <w:t>wavenumber (</w:t>
      </w:r>
      <w:r>
        <w:rPr>
          <w:b/>
          <w:highlight w:val="yellow"/>
        </w:rPr>
      </w:r>
      <m:oMath xmlns:m="http://schemas.openxmlformats.org/officeDocument/2006/math">
        <m:bar>
          <m:barPr>
            <m:pos m:val="top"/>
          </m:barPr>
          <m:e>
            <m:r>
              <w:rPr>
                <w:rFonts w:ascii="Cambria Math" w:hAnsi="Cambria Math"/>
              </w:rPr>
              <m:t xml:space="preserve">ν</m:t>
            </m:r>
          </m:e>
        </m:bar>
      </m:oMath>
      <w:r>
        <w:rPr>
          <w:b/>
        </w:rPr>
        <w:t>)</w:t>
      </w:r>
      <w:del w:id="721" w:author="Sidney H. Lewis" w:date="2007-11-27T22:46:00Z">
        <w:r>
          <w:rPr>
            <w:b/>
          </w:rPr>
          <w:delText xml:space="preserve">: </w:delText>
        </w:r>
      </w:del>
      <w:ins w:id="722" w:author="Sidney H. Lewis" w:date="2007-11-27T22:46:00Z">
        <w:r>
          <w:rPr>
            <w:b/>
          </w:rPr>
          <w:t>[</w:t>
        </w:r>
      </w:ins>
      <w:ins w:id="723" w:author="Sidney H. Lewis" w:date="2007-11-27T22:46:00Z">
        <w:r>
          <w:rPr/>
          <w:t>em]</w:t>
        </w:r>
      </w:ins>
      <w:r>
        <w:rPr/>
        <w:t>The units used in IR spectra. Wavenumbers have units of cm</w:t>
      </w:r>
      <w:r>
        <w:rPr>
          <w:vertAlign w:val="superscript"/>
        </w:rPr>
        <w:t>-1</w:t>
      </w:r>
      <w:r>
        <w:rPr/>
        <w:t xml:space="preserve"> and are proportional to energy and frequency.</w:t>
      </w:r>
    </w:p>
    <w:p>
      <w:pPr>
        <w:pStyle w:val="FT"/>
        <w:rPr/>
      </w:pPr>
      <w:r>
        <w:rPr>
          <w:b/>
        </w:rPr>
        <w:t>weak acid</w:t>
      </w:r>
      <w:del w:id="724" w:author="Sidney H. Lewis" w:date="2007-11-27T22:46:00Z">
        <w:r>
          <w:rPr/>
          <w:delText xml:space="preserve">: </w:delText>
        </w:r>
      </w:del>
      <w:ins w:id="725" w:author="Sidney H. Lewis" w:date="2007-11-27T22:46:00Z">
        <w:r>
          <w:rPr/>
          <w:t>[em]</w:t>
        </w:r>
      </w:ins>
      <w:r>
        <w:rPr/>
        <w:t>An acid with a pK</w:t>
      </w:r>
      <w:r>
        <w:rPr>
          <w:vertAlign w:val="subscript"/>
        </w:rPr>
        <w:t>a</w:t>
      </w:r>
      <w:r>
        <w:rPr/>
        <w:t xml:space="preserve"> value higher than -1.74.</w:t>
      </w:r>
    </w:p>
    <w:p>
      <w:pPr>
        <w:pStyle w:val="FT"/>
        <w:rPr/>
      </w:pPr>
      <w:r>
        <w:rPr>
          <w:b/>
        </w:rPr>
        <w:t>Zaitsev</w:t>
      </w:r>
      <w:del w:id="726" w:author="Matt Schwenk" w:date="2007-12-11T22:54:00Z">
        <w:r>
          <w:rPr>
            <w:b/>
          </w:rPr>
          <w:delText>’</w:delText>
        </w:r>
      </w:del>
      <w:ins w:id="727" w:author="Matt Schwenk" w:date="2007-12-11T22:54:00Z">
        <w:r>
          <w:rPr>
            <w:b/>
          </w:rPr>
          <w:t>'</w:t>
        </w:r>
      </w:ins>
      <w:r>
        <w:rPr>
          <w:b/>
        </w:rPr>
        <w:t>s rule</w:t>
      </w:r>
      <w:del w:id="728" w:author="Sidney H. Lewis" w:date="2007-11-27T22:46:00Z">
        <w:r>
          <w:rPr/>
          <w:delText xml:space="preserve">: </w:delText>
        </w:r>
      </w:del>
      <w:ins w:id="729" w:author="Sidney H. Lewis" w:date="2007-11-27T22:46:00Z">
        <w:r>
          <w:rPr/>
          <w:t>[em]</w:t>
        </w:r>
      </w:ins>
      <w:r>
        <w:rPr/>
        <w:t>The more substituted alkene product in an elimination reaction will be favored over the less substituted alkene product.</w:t>
      </w:r>
    </w:p>
    <w:p>
      <w:pPr>
        <w:pStyle w:val="FT"/>
        <w:widowControl/>
        <w:bidi w:val="0"/>
        <w:spacing w:lineRule="atLeast" w:line="240" w:before="0" w:after="240"/>
        <w:rPr/>
      </w:pPr>
      <w:r>
        <w:rPr>
          <w:b/>
        </w:rPr>
        <w:t>zwitterion</w:t>
      </w:r>
      <w:del w:id="730" w:author="Sidney H. Lewis" w:date="2007-11-27T22:46:00Z">
        <w:r>
          <w:rPr/>
          <w:delText xml:space="preserve">: </w:delText>
        </w:r>
      </w:del>
      <w:ins w:id="731" w:author="Sidney H. Lewis" w:date="2007-11-27T22:46:00Z">
        <w:r>
          <w:rPr/>
          <w:t>[em]</w:t>
        </w:r>
      </w:ins>
      <w:r>
        <w:rPr/>
        <w:t>Molecule that contain one positively charged atom and one negatively charged at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Tahoma" w:hAnsi="Tahoma" w:cs="Tahoma"/>
      <w:sz w:val="16"/>
      <w:szCs w:val="16"/>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7:56:00Z</dcterms:created>
  <dc:creator>Ian Guch</dc:creator>
  <dc:description/>
  <cp:keywords/>
  <dc:language>en-US</dc:language>
  <cp:lastModifiedBy>Ian Guch</cp:lastModifiedBy>
  <cp:lastPrinted>2007-06-12T17:04:00Z</cp:lastPrinted>
  <dcterms:modified xsi:type="dcterms:W3CDTF">2008-01-08T17:56:00Z</dcterms:modified>
  <cp:revision>2</cp:revision>
  <dc:subject/>
  <dc:title>(a)  Chapter 1</dc:title>
</cp:coreProperties>
</file>